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2313"/>
        <w:gridCol w:w="2602"/>
        <w:gridCol w:w="3085"/>
      </w:tblGrid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Background Color: 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Quests in Jangan 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Quests in Dongwhang 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Quests in Hotan 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Font Color </w:t>
            </w:r>
          </w:p>
        </w:tc>
        <w:tc>
          <w:tcPr>
            <w:tcW w:w="8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DB57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DB5700"/>
                <w:sz w:val="17"/>
                <w:szCs w:val="17"/>
              </w:rPr>
              <w:t>   </w:t>
            </w:r>
            <w:r>
              <w:rPr>
                <w:rFonts w:eastAsia="Tahoma" w:cs="Tahoma" w:ascii="Tahoma" w:hAnsi="Tahoma"/>
                <w:b/>
                <w:bCs/>
                <w:color w:val="DB5700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DB5700"/>
                <w:sz w:val="17"/>
                <w:szCs w:val="17"/>
              </w:rPr>
              <w:t xml:space="preserve">NPC        </w:t>
            </w:r>
            <w:r>
              <w:rPr>
                <w:rFonts w:cs="Tahoma" w:ascii="Tahoma" w:hAnsi="Tahoma"/>
                <w:b/>
                <w:bCs/>
                <w:color w:val="FF0000"/>
                <w:sz w:val="17"/>
              </w:rPr>
              <w:t xml:space="preserve">Monsters </w:t>
            </w:r>
            <w:r>
              <w:rPr>
                <w:rFonts w:cs="Tahoma" w:ascii="Tahoma" w:hAnsi="Tahoma"/>
                <w:b/>
                <w:bCs/>
                <w:color w:val="0000FF"/>
                <w:sz w:val="17"/>
              </w:rPr>
              <w:t xml:space="preserve">    Quest item      </w:t>
            </w:r>
            <w:r>
              <w:rPr>
                <w:rFonts w:cs="Tahoma" w:ascii="Tahoma" w:hAnsi="Tahoma"/>
                <w:b/>
                <w:bCs/>
                <w:color w:val="009966"/>
                <w:sz w:val="17"/>
              </w:rPr>
              <w:t>Required Quest</w:t>
            </w:r>
          </w:p>
        </w:tc>
      </w:tr>
    </w:tbl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00"/>
        <w:gridCol w:w="641"/>
        <w:gridCol w:w="821"/>
        <w:gridCol w:w="4974"/>
        <w:gridCol w:w="1602"/>
      </w:tblGrid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Level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epeat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ewards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Chinese Tutorial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general </w:t>
            </w:r>
            <w:r>
              <w:rPr>
                <w:rFonts w:cs="Tahoma" w:ascii="Tahoma" w:hAnsi="Tahoma"/>
                <w:color w:val="DB5700"/>
                <w:sz w:val="17"/>
              </w:rPr>
              <w:t>SONHEYON ( 6206,1177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Step1:Talk to the protector merchant </w:t>
            </w:r>
            <w:r>
              <w:rPr>
                <w:rFonts w:cs="Tahoma" w:ascii="Tahoma" w:hAnsi="Tahoma"/>
                <w:color w:val="DB5700"/>
                <w:sz w:val="17"/>
              </w:rPr>
              <w:t>MRS JANG (6371,1067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nd return to General</w:t>
              <w:br/>
              <w:t xml:space="preserve">Step2:Talk to the owner of the general shop </w:t>
            </w:r>
            <w:r>
              <w:rPr>
                <w:rFonts w:cs="Tahoma" w:ascii="Tahoma" w:hAnsi="Tahoma"/>
                <w:color w:val="DB5700"/>
                <w:sz w:val="17"/>
              </w:rPr>
              <w:t>JINJIN (6498,1067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,equip the ring she gives you and return to General</w:t>
              <w:br/>
              <w:t xml:space="preserve">Step3:Talk to the herbalist shop owner </w:t>
            </w:r>
            <w:r>
              <w:rPr>
                <w:rFonts w:cs="Tahoma" w:ascii="Tahoma" w:hAnsi="Tahoma"/>
                <w:color w:val="DB5700"/>
                <w:sz w:val="17"/>
              </w:rPr>
              <w:t>YANGYUN (6491,1100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,buy a HP recovery herb and return to General</w:t>
              <w:br/>
              <w:t xml:space="preserve">Step4:Kill 3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Mangyangs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nd then go back talk to General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Step1: exp: 60 + item: copper hand shell</w:t>
              <w:br/>
              <w:br/>
              <w:t xml:space="preserve">Step2: exp: 60 + item: copper ring </w:t>
              <w:br/>
              <w:br/>
              <w:t>Step3: exp: 60</w:t>
              <w:br/>
              <w:br/>
              <w:t xml:space="preserve">Step4: exp: 350 + item: HP recovery herb X 3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Weapon delivery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Blacksmith </w:t>
            </w:r>
            <w:r>
              <w:rPr>
                <w:rFonts w:cs="Tahoma" w:ascii="Tahoma" w:hAnsi="Tahoma"/>
                <w:color w:val="DB5700"/>
                <w:sz w:val="17"/>
              </w:rPr>
              <w:t>CHULSAN (6371,1100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Talk to the guard of the south gate </w:t>
            </w:r>
            <w:r>
              <w:rPr>
                <w:rFonts w:cs="Tahoma" w:ascii="Tahoma" w:hAnsi="Tahoma"/>
                <w:color w:val="DB5700"/>
                <w:sz w:val="17"/>
              </w:rPr>
              <w:t>JINGYO (6429,965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nd take </w:t>
            </w:r>
            <w:r>
              <w:rPr>
                <w:rFonts w:cs="Tahoma" w:ascii="Tahoma" w:hAnsi="Tahoma"/>
                <w:color w:val="0000FF"/>
                <w:sz w:val="17"/>
              </w:rPr>
              <w:t>weapon instruction booklet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back to </w:t>
            </w:r>
            <w:r>
              <w:rPr>
                <w:rFonts w:cs="Tahoma" w:ascii="Tahoma" w:hAnsi="Tahoma"/>
                <w:color w:val="DB5700"/>
                <w:sz w:val="17"/>
              </w:rPr>
              <w:t>CHULSAN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Required Quest:LV 1 " </w:t>
            </w:r>
            <w:r>
              <w:rPr>
                <w:rFonts w:cs="Tahoma" w:ascii="Tahoma" w:hAnsi="Tahoma"/>
                <w:color w:val="009966"/>
                <w:sz w:val="17"/>
              </w:rPr>
              <w:t xml:space="preserve">Chinese Tutorial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255</w:t>
              <w:br/>
              <w:t>gold: 205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Vanished Child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Village Chief </w:t>
            </w:r>
            <w:r>
              <w:rPr>
                <w:rFonts w:cs="Tahoma" w:ascii="Tahoma" w:hAnsi="Tahoma"/>
                <w:color w:val="DB5700"/>
                <w:sz w:val="17"/>
              </w:rPr>
              <w:t>HWANGNO (6615,1103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2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Small Eye Ghost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3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ig Eye Ghost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, once it drop </w:t>
            </w:r>
            <w:r>
              <w:rPr>
                <w:rFonts w:cs="Tahoma" w:ascii="Tahoma" w:hAnsi="Tahoma"/>
                <w:color w:val="0000FF"/>
                <w:sz w:val="17"/>
              </w:rPr>
              <w:t>Child Shoe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go back and give it to the Village Chief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375</w:t>
              <w:br/>
              <w:t xml:space="preserve">gold: 475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Battle with weasel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Get the quest from Jangan East gate soldier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 IYANG (6664,1146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4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4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Old Weasels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5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Weasels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(outside of east gate), return to him when you complete it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,900</w:t>
              <w:br/>
              <w:t xml:space="preserve">gold: 1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Yangyun anxiety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Herbalist shop owner </w:t>
            </w:r>
            <w:r>
              <w:rPr>
                <w:rFonts w:cs="Tahoma" w:ascii="Tahoma" w:hAnsi="Tahoma"/>
                <w:color w:val="DB5700"/>
                <w:sz w:val="17"/>
              </w:rPr>
              <w:t>YANGYUN (6491,1100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5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6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Water Ghost slave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7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Water Ghost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, return to him when you complete it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3,800</w:t>
              <w:br/>
              <w:t xml:space="preserve">item: HP recovery herb X 28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Water Ghost Poison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Herbalist shop owner </w:t>
            </w:r>
            <w:r>
              <w:rPr>
                <w:rFonts w:cs="Tahoma" w:ascii="Tahoma" w:hAnsi="Tahoma"/>
                <w:color w:val="DB5700"/>
                <w:sz w:val="17"/>
              </w:rPr>
              <w:t>YANGYUN (6491,1100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6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Water Ghost slave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7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Water Ghost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20 </w:t>
            </w:r>
            <w:r>
              <w:rPr>
                <w:rFonts w:cs="Tahoma" w:ascii="Tahoma" w:hAnsi="Tahoma"/>
                <w:color w:val="0000FF"/>
                <w:sz w:val="17"/>
              </w:rPr>
              <w:t>poison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 LV 5 "</w:t>
            </w:r>
            <w:r>
              <w:rPr>
                <w:rFonts w:cs="Tahoma" w:ascii="Tahoma" w:hAnsi="Tahoma"/>
                <w:color w:val="009966"/>
                <w:sz w:val="17"/>
              </w:rPr>
              <w:t>Yangyun Anxiety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6,600</w:t>
              <w:br/>
              <w:t>sxp: 4,000</w:t>
              <w:br/>
              <w:t xml:space="preserve">item: MP recovery herb X 5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Sweeping Stone Ghost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East gate soldier </w:t>
            </w:r>
            <w:r>
              <w:rPr>
                <w:rFonts w:cs="Tahoma" w:ascii="Tahoma" w:hAnsi="Tahoma"/>
                <w:color w:val="DB5700"/>
                <w:sz w:val="17"/>
              </w:rPr>
              <w:t>SANGNAM (6664,1136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4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8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roken Stone Ghosts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0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Stone Ghosts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(Near Chins Tomb)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4,500</w:t>
              <w:br/>
              <w:t xml:space="preserve">gold: 2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Cleaning Tomb Stones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Buddist Priest of Jaeun Temple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JEONGHYE (6594,1247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Collect all the </w:t>
            </w:r>
            <w:r>
              <w:rPr>
                <w:rFonts w:cs="Tahoma" w:ascii="Tahoma" w:hAnsi="Tahoma"/>
                <w:color w:val="0000FF"/>
                <w:sz w:val="17"/>
              </w:rPr>
              <w:t>stone piece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need for quest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0,500</w:t>
              <w:br/>
              <w:t>gold: 3,800</w:t>
              <w:br/>
              <w:t>item: Lvl10 horse summon scroll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Tree Spirit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Get the quest from Jangan Exorcist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 MYOSORYEONG (5776,1232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2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Decayed Yeoha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3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Yeoha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30 "</w:t>
            </w:r>
            <w:r>
              <w:rPr>
                <w:rFonts w:cs="Tahoma" w:ascii="Tahoma" w:hAnsi="Tahoma"/>
                <w:color w:val="0000FF"/>
                <w:sz w:val="17"/>
              </w:rPr>
              <w:t>Yeoha Black Blood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item: lv 10 weapon of your class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Adventurer's Stone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Adventurer </w:t>
            </w:r>
            <w:r>
              <w:rPr>
                <w:rFonts w:cs="Tahoma" w:ascii="Tahoma" w:hAnsi="Tahoma"/>
                <w:color w:val="DB5700"/>
                <w:sz w:val="17"/>
              </w:rPr>
              <w:t>FLORA (6500,986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0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Stone Ghost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20 Adventurers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5,000</w:t>
              <w:br/>
              <w:t>gold: 3,500</w:t>
              <w:br/>
              <w:t>item: Adventurer's Shift Scroll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Purification Ground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Exorcist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MYOSORYEONG (5776,1232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Deliver the </w:t>
            </w:r>
            <w:r>
              <w:rPr>
                <w:rFonts w:cs="Tahoma" w:ascii="Tahoma" w:hAnsi="Tahoma"/>
                <w:color w:val="0000FF"/>
                <w:sz w:val="17"/>
              </w:rPr>
              <w:t>Yeoha Black Blood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to Indian Buddhist Monk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 KUSHYAN (6596,1163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nd return to </w:t>
            </w:r>
            <w:r>
              <w:rPr>
                <w:rFonts w:cs="Tahoma" w:ascii="Tahoma" w:hAnsi="Tahoma"/>
                <w:color w:val="DB5700"/>
                <w:sz w:val="17"/>
              </w:rPr>
              <w:t>MYOSORYEONG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 LV 8 "</w:t>
            </w:r>
            <w:r>
              <w:rPr>
                <w:rFonts w:cs="Tahoma" w:ascii="Tahoma" w:hAnsi="Tahoma"/>
                <w:color w:val="009966"/>
                <w:sz w:val="17"/>
              </w:rPr>
              <w:t>Tree Spirit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"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2,700</w:t>
              <w:br/>
              <w:t>sxp: 4,500</w:t>
              <w:br/>
              <w:t xml:space="preserve">gold: 4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Sweeping Bandit Arche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Military Camp Soldier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JUHO (6293,1301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5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5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andit Arch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9,500</w:t>
              <w:br/>
              <w:t>item: MP recovery herb X 50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Bandit Operation Map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Military Camp Soldier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JUHO (6293,1301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5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andit Arch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20 </w:t>
            </w:r>
            <w:r>
              <w:rPr>
                <w:rFonts w:cs="Tahoma" w:ascii="Tahoma" w:hAnsi="Tahoma"/>
                <w:color w:val="0000FF"/>
                <w:sz w:val="17"/>
              </w:rPr>
              <w:t>Operation Map piece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LV 10 "</w:t>
            </w:r>
            <w:r>
              <w:rPr>
                <w:rFonts w:cs="Tahoma" w:ascii="Tahoma" w:hAnsi="Tahoma"/>
                <w:color w:val="009966"/>
                <w:sz w:val="17"/>
              </w:rPr>
              <w:t>Sweeping Bandit Archer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28,200</w:t>
              <w:br/>
              <w:t>sxp: 10,000</w:t>
              <w:br/>
              <w:t>gold: 8,000</w:t>
              <w:br/>
              <w:t>item: HP recovery potions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Sweeping Bandit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Guild Manager </w:t>
            </w:r>
            <w:r>
              <w:rPr>
                <w:rFonts w:cs="Tahoma" w:ascii="Tahoma" w:hAnsi="Tahoma"/>
                <w:color w:val="DB5700"/>
                <w:sz w:val="17"/>
              </w:rPr>
              <w:t>LEEBAEK (6246,1206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5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9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andits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4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andit subordinates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 LV 10 "</w:t>
            </w:r>
            <w:r>
              <w:rPr>
                <w:rFonts w:cs="Tahoma" w:ascii="Tahoma" w:hAnsi="Tahoma"/>
                <w:color w:val="009966"/>
                <w:sz w:val="17"/>
              </w:rPr>
              <w:t>Sweeping Bandit Archer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4,500</w:t>
              <w:br/>
              <w:t xml:space="preserve">item: HP recovery potions X 5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iger Grinding Toot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Specialities Merchant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JODAESAN (6505,1007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6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Young Tig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7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Tig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0 </w:t>
            </w:r>
            <w:r>
              <w:rPr>
                <w:rFonts w:cs="Tahoma" w:ascii="Tahoma" w:hAnsi="Tahoma"/>
                <w:color w:val="0000FF"/>
                <w:sz w:val="17"/>
              </w:rPr>
              <w:t>Molar Teeth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5,300</w:t>
              <w:br/>
              <w:t>sxp: 5,000</w:t>
              <w:br/>
              <w:t xml:space="preserve">gold: 4,4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Tiger Hunting Competition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general </w:t>
            </w:r>
            <w:r>
              <w:rPr>
                <w:rFonts w:cs="Tahoma" w:ascii="Tahoma" w:hAnsi="Tahoma"/>
                <w:color w:val="DB5700"/>
                <w:sz w:val="17"/>
              </w:rPr>
              <w:t>SONHEYON ( 6206,1177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Step1:Kill 1 </w:t>
            </w:r>
            <w:r>
              <w:rPr>
                <w:rFonts w:cs="Tahoma" w:ascii="Tahoma" w:hAnsi="Tahoma"/>
                <w:color w:val="FF0000"/>
                <w:sz w:val="17"/>
              </w:rPr>
              <w:t>Tiger champion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, 2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7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Tig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nd 2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6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Young Tig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nd return to him</w:t>
              <w:br/>
              <w:t xml:space="preserve">Step1:Kill 3 </w:t>
            </w:r>
            <w:r>
              <w:rPr>
                <w:rFonts w:cs="Tahoma" w:ascii="Tahoma" w:hAnsi="Tahoma"/>
                <w:color w:val="FF0000"/>
                <w:sz w:val="17"/>
              </w:rPr>
              <w:t>Tiger champion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, 3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7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Tig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nd 3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6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Young Tig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nd return to him</w:t>
              <w:br/>
              <w:t xml:space="preserve">Step1:Kill 5 </w:t>
            </w:r>
            <w:r>
              <w:rPr>
                <w:rFonts w:cs="Tahoma" w:ascii="Tahoma" w:hAnsi="Tahoma"/>
                <w:color w:val="FF0000"/>
                <w:sz w:val="17"/>
              </w:rPr>
              <w:t>Tiger champion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, 4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7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Tig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nd 4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6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Young Tig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nd return to him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 xml:space="preserve">Step1: exp: 6,700 + sxp: 2,050 + item: HP recovery potions(small) X 63 </w:t>
              <w:br/>
              <w:br/>
              <w:t>Step2: exp: 10,500 + sxp: 3,200 + Gold: 2,600</w:t>
              <w:br/>
              <w:br/>
              <w:t xml:space="preserve">Step3: exp: 15,800 + sxp: 4,300 + item: Tiger's Violence scroll (Increases damage by 20% for 1 hour)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Cheolhyeon Ange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Blacksmith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CHEOLHYEON (6372,1096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20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8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andit Bowman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26,500</w:t>
              <w:br/>
              <w:t>sxp: 10,000</w:t>
              <w:br/>
              <w:t xml:space="preserve">item: First-class Transsexual tool scroll (Change any defensive item under 3 degree gender)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Stolen Sword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Get the quest from Jangan Hunter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 GWAKI (6304,1192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19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andits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nce you get the </w:t>
            </w:r>
            <w:r>
              <w:rPr>
                <w:rFonts w:cs="Tahoma" w:ascii="Tahoma" w:hAnsi="Tahoma"/>
                <w:color w:val="0000FF"/>
                <w:sz w:val="17"/>
              </w:rPr>
              <w:t>stolen sword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,return it to </w:t>
            </w:r>
            <w:r>
              <w:rPr>
                <w:rFonts w:cs="Tahoma" w:ascii="Tahoma" w:hAnsi="Tahoma"/>
                <w:color w:val="DB5700"/>
                <w:sz w:val="17"/>
              </w:rPr>
              <w:t>GWAKI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8,800</w:t>
              <w:br/>
              <w:t xml:space="preserve">sxp: 3,600 </w:t>
              <w:br/>
              <w:t>gold: 5,000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Hunting white tigers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MACHUN (6372,1006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4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21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White Tig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2,500</w:t>
              <w:br/>
              <w:t xml:space="preserve">gold: 4,3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Herb Delivery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Herbalist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YANGYUN (6492,1102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Deliver</w:t>
            </w:r>
            <w:r>
              <w:rPr>
                <w:rFonts w:cs="Tahoma" w:ascii="Tahoma" w:hAnsi="Tahoma"/>
                <w:color w:val="0000FF"/>
                <w:sz w:val="17"/>
              </w:rPr>
              <w:t xml:space="preserve"> a packet of herb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to Ferry ticker seller </w:t>
            </w:r>
            <w:r>
              <w:rPr>
                <w:rFonts w:cs="Tahoma" w:ascii="Tahoma" w:hAnsi="Tahoma"/>
                <w:color w:val="DB5700"/>
                <w:sz w:val="17"/>
              </w:rPr>
              <w:t>CHAU (444,9928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t Chinese Western Ferry and return to </w:t>
            </w:r>
            <w:r>
              <w:rPr>
                <w:rFonts w:cs="Tahoma" w:ascii="Tahoma" w:hAnsi="Tahoma"/>
                <w:color w:val="DB5700"/>
                <w:sz w:val="17"/>
              </w:rPr>
              <w:t>YANGYUN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4,400</w:t>
              <w:br/>
              <w:t>sxp: 3,600</w:t>
              <w:br/>
              <w:t xml:space="preserve">gold: 3,8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Yangyun Request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Herbalist </w:t>
            </w:r>
            <w:r>
              <w:rPr>
                <w:rFonts w:cs="Tahoma" w:ascii="Tahoma" w:hAnsi="Tahoma"/>
                <w:color w:val="DB5700"/>
                <w:sz w:val="17"/>
              </w:rPr>
              <w:t>YANGYUN (6492,1102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Delivery </w:t>
            </w:r>
            <w:r>
              <w:rPr>
                <w:rFonts w:cs="Tahoma" w:ascii="Tahoma" w:hAnsi="Tahoma"/>
                <w:color w:val="0000FF"/>
                <w:sz w:val="17"/>
              </w:rPr>
              <w:t>2 book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to </w:t>
            </w:r>
            <w:r>
              <w:rPr>
                <w:rFonts w:cs="Tahoma" w:ascii="Tahoma" w:hAnsi="Tahoma"/>
                <w:color w:val="DB5700"/>
                <w:sz w:val="17"/>
              </w:rPr>
              <w:t>DOJI (4449,928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t Eastern Ferry and </w:t>
            </w:r>
            <w:r>
              <w:rPr>
                <w:rFonts w:cs="Tahoma" w:ascii="Tahoma" w:hAnsi="Tahoma"/>
                <w:color w:val="DB5700"/>
                <w:sz w:val="17"/>
              </w:rPr>
              <w:t>CHAU (444,9928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t Western Ferry. Return to </w:t>
            </w:r>
            <w:r>
              <w:rPr>
                <w:rFonts w:cs="Tahoma" w:ascii="Tahoma" w:hAnsi="Tahoma"/>
                <w:color w:val="DB5700"/>
                <w:sz w:val="17"/>
              </w:rPr>
              <w:t>YANGYUN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rewards </w:t>
              <w:br/>
              <w:br/>
              <w:t>Required Quest: LV 17 "</w:t>
            </w:r>
            <w:r>
              <w:rPr>
                <w:rFonts w:cs="Tahoma" w:ascii="Tahoma" w:hAnsi="Tahoma"/>
                <w:color w:val="009966"/>
                <w:sz w:val="17"/>
              </w:rPr>
              <w:t>Herb Delivery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8,800</w:t>
              <w:br/>
              <w:t xml:space="preserve">sxp: 4,500 </w:t>
              <w:br/>
              <w:t xml:space="preserve">item: MP recovery potions(small) X 125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Black Tiger Talon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Adventurer </w:t>
            </w:r>
            <w:r>
              <w:rPr>
                <w:rFonts w:cs="Tahoma" w:ascii="Tahoma" w:hAnsi="Tahoma"/>
                <w:color w:val="DB5700"/>
                <w:sz w:val="17"/>
              </w:rPr>
              <w:t>FLORA (6500,986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20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lack Tig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60 </w:t>
            </w:r>
            <w:r>
              <w:rPr>
                <w:rFonts w:cs="Tahoma" w:ascii="Tahoma" w:hAnsi="Tahoma"/>
                <w:color w:val="0000FF"/>
                <w:sz w:val="17"/>
              </w:rPr>
              <w:t>Black Tiger Claw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 LV 9 "</w:t>
            </w:r>
            <w:r>
              <w:rPr>
                <w:rFonts w:cs="Tahoma" w:ascii="Tahoma" w:hAnsi="Tahoma"/>
                <w:color w:val="009966"/>
                <w:sz w:val="17"/>
              </w:rPr>
              <w:t>Adventurer's Stone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60,000</w:t>
              <w:br/>
              <w:t>sxp: 15,000</w:t>
              <w:br/>
              <w:t xml:space="preserve">gold: 15,7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White Tiger Skin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Specialities Merchant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JODAESAN (6505,1007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Step1: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21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White Tig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00 </w:t>
            </w:r>
            <w:r>
              <w:rPr>
                <w:rFonts w:cs="Tahoma" w:ascii="Tahoma" w:hAnsi="Tahoma"/>
                <w:color w:val="0000FF"/>
                <w:sz w:val="17"/>
              </w:rPr>
              <w:t>White Tiger Skin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nd return to him </w:t>
              <w:br/>
              <w:t xml:space="preserve">Step2: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china.shtml" \l "21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White Tig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200 </w:t>
            </w:r>
            <w:r>
              <w:rPr>
                <w:rFonts w:cs="Tahoma" w:ascii="Tahoma" w:hAnsi="Tahoma"/>
                <w:color w:val="0000FF"/>
                <w:sz w:val="17"/>
              </w:rPr>
              <w:t>White Tiger Skin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nd return to him</w:t>
              <w:br/>
              <w:br/>
              <w:t>Required Quest: LV 13 "</w:t>
            </w:r>
            <w:r>
              <w:rPr>
                <w:rFonts w:cs="Tahoma" w:ascii="Tahoma" w:hAnsi="Tahoma"/>
                <w:color w:val="009966"/>
                <w:sz w:val="17"/>
              </w:rPr>
              <w:t>Tiger Grinding Tooth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Step1: exp: 42,300 + sxp: 10,000 + gold: 10,900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Step2: exp: 84,600 + sxp: 20,000 + item: Tiger Strength Scroll(Absorb 20% damage for 1 hour)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Folk Remedy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Western Ferryman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CHAU (444,9928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1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Chakji Work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2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Chakji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00 </w:t>
            </w:r>
            <w:r>
              <w:rPr>
                <w:rFonts w:cs="Tahoma" w:ascii="Tahoma" w:hAnsi="Tahoma"/>
                <w:color w:val="0000FF"/>
                <w:sz w:val="17"/>
              </w:rPr>
              <w:t>Chakji eyes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exp: 112,000 </w:t>
              <w:br/>
              <w:t>sxp: 25,000</w:t>
              <w:br/>
              <w:t xml:space="preserve">gold: 285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Chakji Hunting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Ferry Ticket Seller </w:t>
            </w:r>
            <w:r>
              <w:rPr>
                <w:rFonts w:cs="Tahoma" w:ascii="Tahoma" w:hAnsi="Tahoma"/>
                <w:color w:val="DB5700"/>
                <w:sz w:val="17"/>
              </w:rPr>
              <w:t>HAGEUK (4124,1189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60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1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Chakji Work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2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Chakji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41,000</w:t>
              <w:br/>
              <w:t>sxp: 30,000</w:t>
              <w:br/>
              <w:t>item: Reverse Return scroll(Return to the original spot that you casted your "returning scroll")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Ghost Bug Eggs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Herbalist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BORI (3515,2035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3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Ghost Bug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4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Devil Bug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0 </w:t>
            </w:r>
            <w:r>
              <w:rPr>
                <w:rFonts w:cs="Tahoma" w:ascii="Tahoma" w:hAnsi="Tahoma"/>
                <w:color w:val="0000FF"/>
                <w:sz w:val="17"/>
              </w:rPr>
              <w:t>Bug Eggs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4,800</w:t>
              <w:br/>
              <w:t xml:space="preserve">sxp: 3,8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esuscitation Potion Quest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</w:t>
            </w:r>
            <w:r>
              <w:rPr>
                <w:rFonts w:cs="Tahoma" w:ascii="Tahoma" w:hAnsi="Tahoma"/>
                <w:color w:val="DB5700"/>
                <w:sz w:val="17"/>
              </w:rPr>
              <w:t>Herbalist of all Citie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Collect 10 </w:t>
            </w:r>
            <w:r>
              <w:rPr>
                <w:rFonts w:cs="Tahoma" w:ascii="Tahoma" w:hAnsi="Tahoma"/>
                <w:color w:val="0000FF"/>
                <w:sz w:val="17"/>
              </w:rPr>
              <w:t>Heart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nd return to any herbalist to get Resuscitation potion. Each potion only reset 1 skill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item: 1 Resuscitation Potion per 10 hearts (A player can carry up to 30 Resuscitation potions at anytime. Potions cannot be put for sale on player shop nor traded. Only refunds 80% of SP)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Hyungno's Revengeful Spirit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Herbalist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FA (3547,2288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3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5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 xml:space="preserve">Hyungno Ghost Soldier 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or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5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 xml:space="preserve"> Hyungno Ghost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2,000</w:t>
              <w:br/>
              <w:t xml:space="preserve">sxp: 3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Leegak's Secret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Specialties Merchan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LEEGAK (3497,2078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3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Ghost Bug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4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Devil Bug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50 </w:t>
            </w:r>
            <w:r>
              <w:rPr>
                <w:rFonts w:cs="Tahoma" w:ascii="Tahoma" w:hAnsi="Tahoma"/>
                <w:color w:val="0000FF"/>
                <w:sz w:val="17"/>
              </w:rPr>
              <w:t>Ghost Bug Egg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LV 19 "</w:t>
            </w:r>
            <w:r>
              <w:rPr>
                <w:rFonts w:cs="Tahoma" w:ascii="Tahoma" w:hAnsi="Tahoma"/>
                <w:color w:val="009966"/>
                <w:sz w:val="17"/>
              </w:rPr>
              <w:t>Ghost Bug Egg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50,000</w:t>
              <w:br/>
              <w:t>sxp: 30,000</w:t>
              <w:br/>
              <w:t xml:space="preserve">gold: 37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Peace Make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Merchant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LEEGEUK (3500,2079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4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Devil Bug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00 </w:t>
            </w:r>
            <w:r>
              <w:rPr>
                <w:rFonts w:cs="Tahoma" w:ascii="Tahoma" w:hAnsi="Tahoma"/>
                <w:color w:val="0000FF"/>
                <w:sz w:val="17"/>
              </w:rPr>
              <w:t>Devil Wing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Required Quest:LV 21 " </w:t>
            </w:r>
            <w:r>
              <w:rPr>
                <w:rFonts w:cs="Tahoma" w:ascii="Tahoma" w:hAnsi="Tahoma"/>
                <w:color w:val="009966"/>
                <w:sz w:val="17"/>
              </w:rPr>
              <w:t>Leegak's Secret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32,000</w:t>
              <w:br/>
              <w:t>sxp: 25,000</w:t>
              <w:br/>
              <w:t>item: Wing's Gesture(20% increase evasion rate for 1 hour)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Demon Horse's Malice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West Gate Guard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MAKHO (3600,2088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6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7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Demon Horse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8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Devil Horse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and return to </w:t>
            </w:r>
            <w:r>
              <w:rPr>
                <w:rFonts w:cs="Tahoma" w:ascii="Tahoma" w:hAnsi="Tahoma"/>
                <w:color w:val="DB5700"/>
                <w:sz w:val="17"/>
              </w:rPr>
              <w:t>MAKHO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9,800</w:t>
              <w:br/>
              <w:t xml:space="preserve">gold: 4,8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Memorial Service for Horse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Stable Merchant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MAKGO (3600,2088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7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Demon Horse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8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Devil Horse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50 </w:t>
            </w:r>
            <w:r>
              <w:rPr>
                <w:rFonts w:cs="Tahoma" w:ascii="Tahoma" w:hAnsi="Tahoma"/>
                <w:color w:val="0000FF"/>
                <w:sz w:val="17"/>
              </w:rPr>
              <w:t>Hoove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 LV 23 "</w:t>
            </w:r>
            <w:r>
              <w:rPr>
                <w:rFonts w:cs="Tahoma" w:ascii="Tahoma" w:hAnsi="Tahoma"/>
                <w:color w:val="009966"/>
                <w:sz w:val="17"/>
              </w:rPr>
              <w:t>Demon Horse's Malice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exp: 158,000 </w:t>
              <w:br/>
              <w:t>sxp: 25,000</w:t>
              <w:br/>
              <w:t xml:space="preserve">gold: 35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Trickery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East gate soldier </w:t>
            </w:r>
            <w:r>
              <w:rPr>
                <w:rFonts w:cs="Tahoma" w:ascii="Tahoma" w:hAnsi="Tahoma"/>
                <w:color w:val="DB5700"/>
                <w:sz w:val="17"/>
              </w:rPr>
              <w:t>MOHO (3627,2118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5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Hyungno Ghost Soldi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200 "</w:t>
            </w:r>
            <w:r>
              <w:rPr>
                <w:rFonts w:cs="Tahoma" w:ascii="Tahoma" w:hAnsi="Tahoma"/>
                <w:color w:val="0000FF"/>
                <w:sz w:val="17"/>
              </w:rPr>
              <w:t>Hyungno Ghost Soldier Flag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"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211,000</w:t>
              <w:br/>
              <w:t>sxp: 40,000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Flying Man Over Running Man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East gate soldier </w:t>
            </w:r>
            <w:r>
              <w:rPr>
                <w:rFonts w:cs="Tahoma" w:ascii="Tahoma" w:hAnsi="Tahoma"/>
                <w:color w:val="DB5700"/>
                <w:sz w:val="17"/>
              </w:rPr>
              <w:t>HAHUN (3624,2105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6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Hyungno Ghost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200 " </w:t>
            </w:r>
            <w:r>
              <w:rPr>
                <w:rFonts w:cs="Tahoma" w:ascii="Tahoma" w:hAnsi="Tahoma"/>
                <w:color w:val="0000FF"/>
                <w:sz w:val="17"/>
              </w:rPr>
              <w:t>Hyungno Ghost Flag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  <w:br/>
              <w:br/>
              <w:t>Required Quest:LV 23 "</w:t>
            </w:r>
            <w:r>
              <w:rPr>
                <w:rFonts w:cs="Tahoma" w:ascii="Tahoma" w:hAnsi="Tahoma"/>
                <w:color w:val="009966"/>
                <w:sz w:val="17"/>
              </w:rPr>
              <w:t>Trickery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237,000</w:t>
              <w:br/>
              <w:t>sxp: 40,000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Martial Art Tournament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East gate soldier </w:t>
            </w:r>
            <w:r>
              <w:rPr>
                <w:rFonts w:cs="Tahoma" w:ascii="Tahoma" w:hAnsi="Tahoma"/>
                <w:color w:val="DB5700"/>
                <w:sz w:val="17"/>
              </w:rPr>
              <w:t>HAHUN (3624,2105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Deliver 2 "</w:t>
            </w:r>
            <w:r>
              <w:rPr>
                <w:rFonts w:cs="Tahoma" w:ascii="Tahoma" w:hAnsi="Tahoma"/>
                <w:color w:val="0000FF"/>
                <w:sz w:val="17"/>
              </w:rPr>
              <w:t>tournament application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" scrolls to General </w:t>
            </w:r>
            <w:r>
              <w:rPr>
                <w:rFonts w:cs="Tahoma" w:ascii="Tahoma" w:hAnsi="Tahoma"/>
                <w:color w:val="DB5700"/>
                <w:sz w:val="17"/>
              </w:rPr>
              <w:t>SONHEYON (Jangan 6206,1177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LV 24 "</w:t>
            </w:r>
            <w:r>
              <w:rPr>
                <w:rFonts w:cs="Tahoma" w:ascii="Tahoma" w:hAnsi="Tahoma"/>
                <w:color w:val="009966"/>
                <w:sz w:val="17"/>
              </w:rPr>
              <w:t>Flying Man Over Running Man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07,000</w:t>
              <w:br/>
              <w:t>sxp: 40,000</w:t>
              <w:br/>
              <w:t xml:space="preserve">item: HP recovery potion (Medium) X 25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Making Yeosun Firecracke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Grocery Trader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YEOSUN (3514,1995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9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Meek Gun Powd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12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 xml:space="preserve">Gun Powder 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for 20 "</w:t>
            </w:r>
            <w:r>
              <w:rPr>
                <w:rFonts w:cs="Tahoma" w:ascii="Tahoma" w:hAnsi="Tahoma"/>
                <w:color w:val="0000FF"/>
                <w:sz w:val="17"/>
              </w:rPr>
              <w:t>Gun Powder Bomb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6,300</w:t>
              <w:br/>
              <w:t xml:space="preserve">gold: 3,8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A Big Win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Grocery Trader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YEOSUN (3514,1995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9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Meek Gun Powd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12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Gun Powd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200 "</w:t>
            </w:r>
            <w:r>
              <w:rPr>
                <w:rFonts w:cs="Tahoma" w:ascii="Tahoma" w:hAnsi="Tahoma"/>
                <w:color w:val="0000FF"/>
                <w:sz w:val="17"/>
              </w:rPr>
              <w:t>Gun Powder Bomb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  <w:br/>
              <w:br/>
              <w:t>Required Quest: LV 26 "</w:t>
            </w:r>
            <w:r>
              <w:rPr>
                <w:rFonts w:cs="Tahoma" w:ascii="Tahoma" w:hAnsi="Tahoma"/>
                <w:color w:val="009966"/>
                <w:sz w:val="17"/>
              </w:rPr>
              <w:t>Making Yeosun Firecracker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33,000</w:t>
              <w:br/>
              <w:t>sxp: 20,000</w:t>
              <w:br/>
              <w:t xml:space="preserve">gold: 34,5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Firecrack Delivery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Grocery Trader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YEOSUN (3514,1995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Talk to </w:t>
            </w:r>
            <w:r>
              <w:rPr>
                <w:rFonts w:cs="Tahoma" w:ascii="Tahoma" w:hAnsi="Tahoma"/>
                <w:color w:val="DB5700"/>
                <w:sz w:val="17"/>
              </w:rPr>
              <w:t>YEOSUN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,you'll get a "</w:t>
            </w:r>
            <w:r>
              <w:rPr>
                <w:rFonts w:cs="Tahoma" w:ascii="Tahoma" w:hAnsi="Tahoma"/>
                <w:color w:val="0000FF"/>
                <w:sz w:val="17"/>
              </w:rPr>
              <w:t>Firework Bundle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",deliver it to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JINJIN (Jangan 6498,1067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LV 26 "</w:t>
            </w:r>
            <w:r>
              <w:rPr>
                <w:rFonts w:cs="Tahoma" w:ascii="Tahoma" w:hAnsi="Tahoma"/>
                <w:color w:val="009966"/>
                <w:sz w:val="17"/>
              </w:rPr>
              <w:t>A Big Win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20,000</w:t>
              <w:br/>
              <w:t>sxp: 3,000</w:t>
              <w:br/>
              <w:t xml:space="preserve">item: Light's clearness scroll (20% increase Attack Rating for 3600 Seconds)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Earth Ghost Hunting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Stable Keeper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MAKGO (2600,2088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50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10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Earth Ghost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11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Meek Earth Ghost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78,000</w:t>
              <w:br/>
              <w:t xml:space="preserve">sxp: 25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Leegak's Grudge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Specialty Merchant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LEEGAK (3497,2078) </w:t>
            </w:r>
            <w:r>
              <w:rPr>
                <w:rFonts w:cs="Tahoma" w:ascii="Tahoma" w:hAnsi="Tahoma"/>
                <w:color w:val="DB57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 xml:space="preserve">Kill 3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16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Hyeongcheon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4,000</w:t>
              <w:br/>
              <w:t xml:space="preserve">item: VITALITY recovery herb X 1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Earth Taoist's Charm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Get the quest from Dongwhang Storage NPC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 IRINA (3581,1985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14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Earth Taoist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15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Earth Magician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5 </w:t>
            </w:r>
            <w:r>
              <w:rPr>
                <w:rFonts w:cs="Tahoma" w:ascii="Tahoma" w:hAnsi="Tahoma"/>
                <w:color w:val="0000FF"/>
                <w:sz w:val="17"/>
              </w:rPr>
              <w:t>amulets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20,000</w:t>
              <w:br/>
              <w:t xml:space="preserve">sxp: 4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Bad Charm #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Storage NPC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IRINA (3581,1985) </w:t>
            </w:r>
            <w:r>
              <w:rPr>
                <w:rFonts w:cs="Tahoma" w:ascii="Tahoma" w:hAnsi="Tahoma"/>
                <w:color w:val="DB57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14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Earth Taoist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15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Earth Magician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00 </w:t>
            </w:r>
            <w:r>
              <w:rPr>
                <w:rFonts w:cs="Tahoma" w:ascii="Tahoma" w:hAnsi="Tahoma"/>
                <w:color w:val="0000FF"/>
                <w:sz w:val="17"/>
              </w:rPr>
              <w:t>rarity charm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LV 28 "</w:t>
            </w:r>
            <w:r>
              <w:rPr>
                <w:rFonts w:cs="Tahoma" w:ascii="Tahoma" w:hAnsi="Tahoma"/>
                <w:color w:val="009966"/>
                <w:sz w:val="17"/>
              </w:rPr>
              <w:t>Earth Taoist's Charm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69,000</w:t>
              <w:br/>
              <w:t xml:space="preserve">sxp: 20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Bad Charm #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Storage NPC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IRINA (3581,1985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14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Earth Taoist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15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Earth Magician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200 </w:t>
            </w:r>
            <w:r>
              <w:rPr>
                <w:rFonts w:cs="Tahoma" w:ascii="Tahoma" w:hAnsi="Tahoma"/>
                <w:color w:val="0000FF"/>
                <w:sz w:val="17"/>
              </w:rPr>
              <w:t>rarity charm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LV 29 "</w:t>
            </w:r>
            <w:r>
              <w:rPr>
                <w:rFonts w:cs="Tahoma" w:ascii="Tahoma" w:hAnsi="Tahoma"/>
                <w:color w:val="009966"/>
                <w:sz w:val="17"/>
              </w:rPr>
              <w:t>Bad Charm #1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337,000</w:t>
              <w:br/>
              <w:t xml:space="preserve">sxp: 40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Birthday Present Material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Herbalist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BORI (3515,2035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2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Scorpion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200 </w:t>
            </w:r>
            <w:r>
              <w:rPr>
                <w:rFonts w:cs="Tahoma" w:ascii="Tahoma" w:hAnsi="Tahoma"/>
                <w:color w:val="0000FF"/>
                <w:sz w:val="17"/>
              </w:rPr>
              <w:t>Poisons of Scorpion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371,000</w:t>
              <w:br/>
              <w:t xml:space="preserve">sxp: 40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Lachrymal Birthday Present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Herbalist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BORI (3515,2035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Step1:Talk to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 LEEGAK (3497,2078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in Dongwhang</w:t>
              <w:br/>
              <w:t xml:space="preserve">Step2: Go to Jangan and talk to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JINJIN (6498,1067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LV 32 "</w:t>
            </w:r>
            <w:r>
              <w:rPr>
                <w:rFonts w:cs="Tahoma" w:ascii="Tahoma" w:hAnsi="Tahoma"/>
                <w:color w:val="009966"/>
                <w:sz w:val="17"/>
              </w:rPr>
              <w:t>Birthday Present Material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65,000</w:t>
              <w:br/>
              <w:t>sxp: 1,200</w:t>
              <w:br/>
              <w:t xml:space="preserve">item: 60% Resuscitation scroll X2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Lost Ring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West gate guard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MANHO (3470,2111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4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lood Ong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6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Ong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nce you get </w:t>
            </w:r>
            <w:r>
              <w:rPr>
                <w:rFonts w:cs="Tahoma" w:ascii="Tahoma" w:hAnsi="Tahoma"/>
                <w:color w:val="0000FF"/>
                <w:sz w:val="17"/>
              </w:rPr>
              <w:t>the lost ring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,return it to </w:t>
            </w:r>
            <w:r>
              <w:rPr>
                <w:rFonts w:cs="Tahoma" w:ascii="Tahoma" w:hAnsi="Tahoma"/>
                <w:color w:val="DB5700"/>
                <w:sz w:val="17"/>
              </w:rPr>
              <w:t>MANHO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21,000</w:t>
              <w:br/>
              <w:t>sxp: 125,000</w:t>
              <w:br/>
              <w:t xml:space="preserve">item: MP Recovery Potion (Medium) X 2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Ancient Elf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West gate guard </w:t>
            </w:r>
            <w:r>
              <w:rPr>
                <w:rFonts w:cs="Tahoma" w:ascii="Tahoma" w:hAnsi="Tahoma"/>
                <w:color w:val="DB5700"/>
                <w:sz w:val="17"/>
              </w:rPr>
              <w:t>DOOIL (3470,2100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100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3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lood Devil Flow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5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lood Death Flow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487,000</w:t>
              <w:br/>
              <w:t>item: repair hammer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Leegeuk's Jewel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Merchant Union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LEEGEUK (3500,2079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7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lack Robber Follow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12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lack Robb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200 </w:t>
            </w:r>
            <w:r>
              <w:rPr>
                <w:rFonts w:cs="Tahoma" w:ascii="Tahoma" w:hAnsi="Tahoma"/>
                <w:color w:val="0000FF"/>
                <w:sz w:val="17"/>
              </w:rPr>
              <w:t>Jewel of Leegeuk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old: 250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Yeowa's Scal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Merchant Union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LEEGEUK (3500,2079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8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Heukyeowa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10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lack Yeowa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300 </w:t>
            </w:r>
            <w:r>
              <w:rPr>
                <w:rFonts w:cs="Tahoma" w:ascii="Tahoma" w:hAnsi="Tahoma"/>
                <w:color w:val="0000FF"/>
                <w:sz w:val="17"/>
              </w:rPr>
              <w:t>Yeowas scale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322,000</w:t>
              <w:br/>
              <w:t xml:space="preserve">gold: 55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Asa's Grumble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Tarim ferry </w:t>
            </w:r>
            <w:r>
              <w:rPr>
                <w:rFonts w:cs="Tahoma" w:ascii="Tahoma" w:hAnsi="Tahoma"/>
                <w:color w:val="DB5700"/>
                <w:sz w:val="17"/>
              </w:rPr>
              <w:t>ALMAI (1574,18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Talk to </w:t>
            </w:r>
            <w:r>
              <w:rPr>
                <w:rFonts w:cs="Tahoma" w:ascii="Tahoma" w:hAnsi="Tahoma"/>
                <w:color w:val="DB5700"/>
                <w:sz w:val="17"/>
              </w:rPr>
              <w:t>LEEGUK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to receive </w:t>
            </w:r>
            <w:r>
              <w:rPr>
                <w:rFonts w:cs="Tahoma" w:ascii="Tahoma" w:hAnsi="Tahoma"/>
                <w:color w:val="0000FF"/>
                <w:sz w:val="17"/>
              </w:rPr>
              <w:t>Asas flute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LV 35 "</w:t>
            </w:r>
            <w:r>
              <w:rPr>
                <w:rFonts w:cs="Tahoma" w:ascii="Tahoma" w:hAnsi="Tahoma"/>
                <w:color w:val="009966"/>
                <w:sz w:val="17"/>
              </w:rPr>
              <w:t>Yeowa's Scale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item:Asas flute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Wangwon's request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Lottery seller </w:t>
            </w:r>
            <w:r>
              <w:rPr>
                <w:rFonts w:cs="Tahoma" w:ascii="Tahoma" w:hAnsi="Tahoma"/>
                <w:color w:val="DB5700"/>
                <w:sz w:val="17"/>
              </w:rPr>
              <w:t>WANGWON (6550,1047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Go to Jangan and talk to Lottery seller </w:t>
            </w:r>
            <w:r>
              <w:rPr>
                <w:rFonts w:cs="Tahoma" w:ascii="Tahoma" w:hAnsi="Tahoma"/>
                <w:color w:val="DB5700"/>
                <w:sz w:val="17"/>
              </w:rPr>
              <w:t>WANGWON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LV 35 "</w:t>
            </w:r>
            <w:r>
              <w:rPr>
                <w:rFonts w:cs="Tahoma" w:ascii="Tahoma" w:hAnsi="Tahoma"/>
                <w:color w:val="009966"/>
                <w:sz w:val="17"/>
              </w:rPr>
              <w:t>Asa's Grumble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Looking for Chinese Liquo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Herbalist shop owner </w:t>
            </w:r>
            <w:r>
              <w:rPr>
                <w:rFonts w:cs="Tahoma" w:ascii="Tahoma" w:hAnsi="Tahoma"/>
                <w:color w:val="DB5700"/>
                <w:sz w:val="17"/>
              </w:rPr>
              <w:t>YANGYUN (6491,1100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Step 1: 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16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Hyeongcheon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00 </w:t>
            </w:r>
            <w:r>
              <w:rPr>
                <w:rFonts w:cs="Tahoma" w:ascii="Tahoma" w:hAnsi="Tahoma"/>
                <w:color w:val="0000FF"/>
                <w:sz w:val="17"/>
              </w:rPr>
              <w:t xml:space="preserve">Hyeongcheon powders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 xml:space="preserve">Step 2: 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6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Ong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00 </w:t>
            </w:r>
            <w:r>
              <w:rPr>
                <w:rFonts w:cs="Tahoma" w:ascii="Tahoma" w:hAnsi="Tahoma"/>
                <w:color w:val="0000FF"/>
                <w:sz w:val="17"/>
              </w:rPr>
              <w:t xml:space="preserve">Ongs feelers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 xml:space="preserve">Step 3: 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13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Small Red Scorpion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00 </w:t>
            </w:r>
            <w:r>
              <w:rPr>
                <w:rFonts w:cs="Tahoma" w:ascii="Tahoma" w:hAnsi="Tahoma"/>
                <w:color w:val="0000FF"/>
                <w:sz w:val="17"/>
              </w:rPr>
              <w:t xml:space="preserve">Legs of Small Red Scorpion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 xml:space="preserve">Step 4:Return to </w:t>
            </w:r>
            <w:r>
              <w:rPr>
                <w:rFonts w:cs="Tahoma" w:ascii="Tahoma" w:hAnsi="Tahoma"/>
                <w:color w:val="DB5700"/>
                <w:sz w:val="17"/>
              </w:rPr>
              <w:t>YANGYUN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40,000</w:t>
              <w:br/>
              <w:t xml:space="preserve">sxp: 18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Looking for European Liquo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Adventurer </w:t>
            </w:r>
            <w:r>
              <w:rPr>
                <w:rFonts w:cs="Tahoma" w:ascii="Tahoma" w:hAnsi="Tahoma"/>
                <w:color w:val="DB5700"/>
                <w:sz w:val="17"/>
              </w:rPr>
              <w:t>FLORA (6500,986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Step 1: 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15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Earth Magician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00 </w:t>
            </w:r>
            <w:r>
              <w:rPr>
                <w:rFonts w:cs="Tahoma" w:ascii="Tahoma" w:hAnsi="Tahoma"/>
                <w:color w:val="0000FF"/>
                <w:sz w:val="17"/>
              </w:rPr>
              <w:t xml:space="preserve">eyebrows of Earth Magician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 xml:space="preserve">Step 2: 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5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lood Death Flow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00 </w:t>
            </w:r>
            <w:r>
              <w:rPr>
                <w:rFonts w:cs="Tahoma" w:ascii="Tahoma" w:hAnsi="Tahoma"/>
                <w:color w:val="0000FF"/>
                <w:sz w:val="17"/>
              </w:rPr>
              <w:t xml:space="preserve">Blood Death Flowers leaves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 xml:space="preserve">Step 3: 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14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Red Scorpion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00 </w:t>
            </w:r>
            <w:r>
              <w:rPr>
                <w:rFonts w:cs="Tahoma" w:ascii="Tahoma" w:hAnsi="Tahoma"/>
                <w:color w:val="0000FF"/>
                <w:sz w:val="17"/>
              </w:rPr>
              <w:t xml:space="preserve">Legs of Red Scorpion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 xml:space="preserve">Step 4:Return to </w:t>
            </w:r>
            <w:r>
              <w:rPr>
                <w:rFonts w:cs="Tahoma" w:ascii="Tahoma" w:hAnsi="Tahoma"/>
                <w:color w:val="DB5700"/>
                <w:sz w:val="17"/>
              </w:rPr>
              <w:t>FLORA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LV 35 "</w:t>
            </w:r>
            <w:r>
              <w:rPr>
                <w:rFonts w:cs="Tahoma" w:ascii="Tahoma" w:hAnsi="Tahoma"/>
                <w:color w:val="009966"/>
                <w:sz w:val="17"/>
              </w:rPr>
              <w:t>Looking for Chinese Liquor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40,000</w:t>
              <w:br/>
              <w:t xml:space="preserve">sxp: 18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Huhoan's Book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Lottery seller </w:t>
            </w:r>
            <w:r>
              <w:rPr>
                <w:rFonts w:cs="Tahoma" w:ascii="Tahoma" w:hAnsi="Tahoma"/>
                <w:color w:val="DB5700"/>
                <w:sz w:val="17"/>
              </w:rPr>
              <w:t>WANGWON (6550,1047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Go to Jangan and talk to Lottery seller </w:t>
            </w:r>
            <w:r>
              <w:rPr>
                <w:rFonts w:cs="Tahoma" w:ascii="Tahoma" w:hAnsi="Tahoma"/>
                <w:color w:val="DB5700"/>
                <w:sz w:val="17"/>
              </w:rPr>
              <w:t>WANGWON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LV 35 "</w:t>
            </w:r>
            <w:r>
              <w:rPr>
                <w:rFonts w:cs="Tahoma" w:ascii="Tahoma" w:hAnsi="Tahoma"/>
                <w:color w:val="009966"/>
                <w:sz w:val="17"/>
              </w:rPr>
              <w:t>Looking for European Liquor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Drinking with Huhoan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Jangan Gambling house guard </w:t>
            </w:r>
            <w:r>
              <w:rPr>
                <w:rFonts w:cs="Tahoma" w:ascii="Tahoma" w:hAnsi="Tahoma"/>
                <w:color w:val="DB5700"/>
                <w:sz w:val="17"/>
              </w:rPr>
              <w:t>HUHOAN (6573,1016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Go to Jangan Gambling house and talk to </w:t>
            </w:r>
            <w:r>
              <w:rPr>
                <w:rFonts w:cs="Tahoma" w:ascii="Tahoma" w:hAnsi="Tahoma"/>
                <w:color w:val="DB5700"/>
                <w:sz w:val="17"/>
              </w:rPr>
              <w:t>HUHOAN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.Give him the wine,When he says he wants more, ask about that </w:t>
            </w:r>
            <w:r>
              <w:rPr>
                <w:rFonts w:cs="Tahoma" w:ascii="Tahoma" w:hAnsi="Tahoma"/>
                <w:color w:val="0000FF"/>
                <w:sz w:val="17"/>
              </w:rPr>
              <w:t>book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, and exchange it for the </w:t>
            </w:r>
            <w:r>
              <w:rPr>
                <w:rFonts w:cs="Tahoma" w:ascii="Tahoma" w:hAnsi="Tahoma"/>
                <w:color w:val="0000FF"/>
                <w:sz w:val="17"/>
              </w:rPr>
              <w:t>flute</w:t>
            </w:r>
            <w:r>
              <w:rPr>
                <w:rFonts w:cs="Tahoma" w:ascii="Tahoma" w:hAnsi="Tahoma"/>
                <w:color w:val="0000FF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Required Quest:LV 35 "</w:t>
            </w:r>
            <w:r>
              <w:rPr>
                <w:rFonts w:cs="Tahoma" w:ascii="Tahoma" w:hAnsi="Tahoma"/>
                <w:color w:val="009966"/>
                <w:sz w:val="17"/>
              </w:rPr>
              <w:t>Huhoan's Book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320,400</w:t>
              <w:br/>
              <w:t>sxp: 187,500</w:t>
              <w:br/>
              <w:t>gold: 340,000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Hidden Jewel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Hunter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HARAHO (3518,2173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9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lack Robber Arch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  for 100 </w:t>
            </w:r>
            <w:r>
              <w:rPr>
                <w:rFonts w:cs="Tahoma" w:ascii="Tahoma" w:hAnsi="Tahoma"/>
                <w:color w:val="0000FF"/>
                <w:sz w:val="17"/>
              </w:rPr>
              <w:t>expensive jewel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Required Quest:LV 34 " </w:t>
            </w:r>
            <w:r>
              <w:rPr>
                <w:rFonts w:cs="Tahoma" w:ascii="Tahoma" w:hAnsi="Tahoma"/>
                <w:color w:val="009966"/>
                <w:sz w:val="17"/>
              </w:rPr>
              <w:t>Leegeuk's Jewel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537,000</w:t>
              <w:br/>
              <w:t>sxp: 50,000</w:t>
              <w:br/>
              <w:t xml:space="preserve">gold: 94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Black Robber Bowsman's Bow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Hunter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HARAHO (3518,2173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11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lack Robber Bowman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200 </w:t>
            </w:r>
            <w:r>
              <w:rPr>
                <w:rFonts w:cs="Tahoma" w:ascii="Tahoma" w:hAnsi="Tahoma"/>
                <w:color w:val="0000FF"/>
                <w:sz w:val="17"/>
              </w:rPr>
              <w:t>bow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LV 36 "</w:t>
            </w:r>
            <w:r>
              <w:rPr>
                <w:rFonts w:cs="Tahoma" w:ascii="Tahoma" w:hAnsi="Tahoma"/>
                <w:color w:val="009966"/>
                <w:sz w:val="17"/>
              </w:rPr>
              <w:t>Hidden Jewel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592,000</w:t>
              <w:br/>
              <w:t>sxp: 50,000</w:t>
              <w:br/>
              <w:t xml:space="preserve">gold: 96,5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Looking for Armor Materials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Protector merchant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YEOLAH (3574,2008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14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Red Scorpion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13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Small Red Scorpion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20 </w:t>
            </w:r>
            <w:r>
              <w:rPr>
                <w:rFonts w:cs="Tahoma" w:ascii="Tahoma" w:hAnsi="Tahoma"/>
                <w:color w:val="0000FF"/>
                <w:sz w:val="17"/>
              </w:rPr>
              <w:t>Red Scorpion Shells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75,000</w:t>
              <w:br/>
              <w:t xml:space="preserve">gold: 13,5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Dead Ravine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Blacksmith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AGOL (3573,2041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2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16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Red-eye Ghost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17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Dark-eye Ghost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in 2 hours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62,000</w:t>
              <w:br/>
              <w:t xml:space="preserve">gold: 6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Broken Paddle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Oasis Ticket agent </w:t>
            </w:r>
            <w:r>
              <w:rPr>
                <w:rFonts w:cs="Tahoma" w:ascii="Tahoma" w:hAnsi="Tahoma"/>
                <w:color w:val="DB5700"/>
                <w:sz w:val="17"/>
              </w:rPr>
              <w:t>SALMAI (1574,18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western_china.shtml" \l "16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Hyeongcheon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00 </w:t>
            </w:r>
            <w:r>
              <w:rPr>
                <w:rFonts w:cs="Tahoma" w:ascii="Tahoma" w:hAnsi="Tahoma"/>
                <w:color w:val="0000FF"/>
                <w:sz w:val="17"/>
              </w:rPr>
              <w:t>Hard Stones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exp: 105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Seeking Paddle Material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Blacksmith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AGOL (3573,2041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16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Red-eye Ghost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17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Dark-eye Ghost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00 </w:t>
            </w:r>
            <w:r>
              <w:rPr>
                <w:rFonts w:cs="Tahoma" w:ascii="Tahoma" w:hAnsi="Tahoma"/>
                <w:color w:val="0000FF"/>
                <w:sz w:val="17"/>
              </w:rPr>
              <w:t>Agols Iron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LV 40 "</w:t>
            </w:r>
            <w:r>
              <w:rPr>
                <w:rFonts w:cs="Tahoma" w:ascii="Tahoma" w:hAnsi="Tahoma"/>
                <w:color w:val="009966"/>
                <w:sz w:val="17"/>
              </w:rPr>
              <w:t>Broken Paddle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exp: 178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Delivering Paddle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Dongwhang Blacksmith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AGOL (3573,2041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Send 50 </w:t>
            </w:r>
            <w:r>
              <w:rPr>
                <w:rFonts w:cs="Tahoma" w:ascii="Tahoma" w:hAnsi="Tahoma"/>
                <w:color w:val="0000FF"/>
                <w:sz w:val="17"/>
              </w:rPr>
              <w:t>Paddle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to Oasis Ticket agent </w:t>
            </w:r>
            <w:r>
              <w:rPr>
                <w:rFonts w:cs="Tahoma" w:ascii="Tahoma" w:hAnsi="Tahoma"/>
                <w:color w:val="DB5700"/>
                <w:sz w:val="17"/>
              </w:rPr>
              <w:t>SALMAI (1574,18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LV 40 "</w:t>
            </w:r>
            <w:r>
              <w:rPr>
                <w:rFonts w:cs="Tahoma" w:ascii="Tahoma" w:hAnsi="Tahoma"/>
                <w:color w:val="009966"/>
                <w:sz w:val="17"/>
              </w:rPr>
              <w:t>Seeking Paddle Material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221,500</w:t>
              <w:br/>
              <w:t>sxp: 50,000</w:t>
              <w:br/>
              <w:t xml:space="preserve">item:Instant Returning scroll X 5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Bunwang highest grade nephrit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Hotan Jade Refiner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PAHAP (229,451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19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Small Bunwang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20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unwang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75 </w:t>
            </w:r>
            <w:r>
              <w:rPr>
                <w:rFonts w:cs="Tahoma" w:ascii="Tahoma" w:hAnsi="Tahoma"/>
                <w:color w:val="0000FF"/>
                <w:sz w:val="17"/>
              </w:rPr>
              <w:t>highest grade nephrite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exp: 700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Clearing ultra blood devil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Hotan Potion/Drugstore merchant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AUISAN (112,60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75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21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Ultra Blood Devil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exp: 750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Duyuns Revenge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Hotan South Gate guard </w:t>
            </w:r>
            <w:r>
              <w:rPr>
                <w:rFonts w:cs="Tahoma" w:ascii="Tahoma" w:hAnsi="Tahoma"/>
                <w:color w:val="DB5700"/>
                <w:sz w:val="17"/>
              </w:rPr>
              <w:t>DUYUN (108,155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820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22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Golden Spid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23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White spid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800,000</w:t>
              <w:br/>
              <w:t xml:space="preserve">sxp: 11,3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Sweeping Mujig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Hotan West Gate guard </w:t>
            </w:r>
            <w:r>
              <w:rPr>
                <w:rFonts w:cs="Tahoma" w:ascii="Tahoma" w:hAnsi="Tahoma"/>
                <w:color w:val="DB5700"/>
                <w:sz w:val="17"/>
              </w:rPr>
              <w:t xml:space="preserve">BATU (85,52)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24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Mujigi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25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Ujigi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250 </w:t>
            </w:r>
            <w:r>
              <w:rPr>
                <w:rFonts w:cs="Tahoma" w:ascii="Tahoma" w:hAnsi="Tahoma"/>
                <w:color w:val="0000FF"/>
                <w:sz w:val="17"/>
              </w:rPr>
              <w:t>fingernails of Mujigis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exp: 1,075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Seeking Ishades Ices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Hotan Protector merchant </w:t>
            </w:r>
            <w:r>
              <w:rPr>
                <w:rFonts w:cs="Tahoma" w:ascii="Tahoma" w:hAnsi="Tahoma"/>
                <w:color w:val="DB5700"/>
                <w:sz w:val="17"/>
              </w:rPr>
              <w:t>GONISHYA (57,19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26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Ishade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27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 xml:space="preserve"> Hashade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125 </w:t>
            </w:r>
            <w:r>
              <w:rPr>
                <w:rFonts w:cs="Tahoma" w:ascii="Tahoma" w:hAnsi="Tahoma"/>
                <w:color w:val="0000FF"/>
                <w:sz w:val="17"/>
              </w:rPr>
              <w:t xml:space="preserve">Ishade Ice 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>Required Quest:LV 38 "</w:t>
            </w:r>
            <w:r>
              <w:rPr>
                <w:rFonts w:cs="Tahoma" w:ascii="Tahoma" w:hAnsi="Tahoma"/>
                <w:color w:val="009966"/>
                <w:sz w:val="17"/>
              </w:rPr>
              <w:t>Looking for Armor Materials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"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,100,000</w:t>
              <w:br/>
              <w:t xml:space="preserve">item:HP Recovery Potion (Large) X 5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White Face Spider Web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Hotan Protector merchant </w:t>
            </w:r>
            <w:r>
              <w:rPr>
                <w:rFonts w:cs="Tahoma" w:ascii="Tahoma" w:hAnsi="Tahoma"/>
                <w:color w:val="DB5700"/>
                <w:sz w:val="17"/>
              </w:rPr>
              <w:t>GONISHYA (57,19)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28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Blue-Face Spid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29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White-Face Spider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 210 </w:t>
            </w:r>
            <w:r>
              <w:rPr>
                <w:rFonts w:cs="Tahoma" w:ascii="Tahoma" w:hAnsi="Tahoma"/>
                <w:color w:val="0000FF"/>
                <w:sz w:val="17"/>
              </w:rPr>
              <w:t>White Spider Web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1,250,000</w:t>
              <w:br/>
              <w:t xml:space="preserve">gold: 100,000 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Yeti stick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Get the quest from Hotan blacksmith </w:t>
            </w:r>
            <w:r>
              <w:rPr>
                <w:rFonts w:cs="Tahoma" w:ascii="Tahoma" w:hAnsi="Tahoma"/>
                <w:color w:val="DB5700"/>
                <w:sz w:val="17"/>
              </w:rPr>
              <w:t>SOBOI (49,76)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36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Yeti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instrText xml:space="preserve"> HYPERLINK "http://sro.mmosite.com/database/monsters/oasis_kingdom.shtml" \l "37" \n _blank</w:instrTex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7"/>
              </w:rPr>
              <w:t>Devil Yeti</w:t>
            </w:r>
            <w:r>
              <w:rPr>
                <w:rStyle w:val="InternetLink"/>
                <w:sz w:val="17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for120 </w:t>
            </w:r>
            <w:r>
              <w:rPr>
                <w:rFonts w:cs="Tahoma" w:ascii="Tahoma" w:hAnsi="Tahoma"/>
                <w:color w:val="0000FF"/>
                <w:sz w:val="17"/>
              </w:rPr>
              <w:t xml:space="preserve">Yeti sticks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exp: 2,00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3:04:00Z</dcterms:created>
  <dc:creator>owner</dc:creator>
  <dc:description/>
  <cp:keywords/>
  <dc:language>en-US</dc:language>
  <cp:lastModifiedBy>owner</cp:lastModifiedBy>
  <dcterms:modified xsi:type="dcterms:W3CDTF">2006-04-12T03:04:00Z</dcterms:modified>
  <cp:revision>2</cp:revision>
  <dc:subject/>
  <dc:title>Background Color: </dc:title>
</cp:coreProperties>
</file>