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29"/>
        <w:gridCol w:w="666"/>
        <w:gridCol w:w="856"/>
        <w:gridCol w:w="4562"/>
        <w:gridCol w:w="1459"/>
      </w:tblGrid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Name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Level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Repeat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Description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Rewards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Chinese Tutorial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general </w:t>
            </w:r>
            <w:r>
              <w:rPr>
                <w:rStyle w:val="Links11t011"/>
                <w:lang w:val="en-GB"/>
              </w:rPr>
              <w:t>SONHEYON ( 6206,1177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Step1:Talk to the protector merchant </w:t>
            </w:r>
            <w:r>
              <w:rPr>
                <w:rStyle w:val="Links11t011"/>
                <w:lang w:val="en-GB"/>
              </w:rPr>
              <w:t>MRS JANG (6371,1067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nd return to General</w:t>
              <w:br/>
              <w:t xml:space="preserve">Step2:Talk to the owner of the general shop </w:t>
            </w:r>
            <w:r>
              <w:rPr>
                <w:rStyle w:val="Links11t011"/>
                <w:lang w:val="en-GB"/>
              </w:rPr>
              <w:t>JINJIN (6498,1067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,equip the ring she gives you and return to General</w:t>
              <w:br/>
              <w:t xml:space="preserve">Step3:Talk to the herbalist shop owner </w:t>
            </w:r>
            <w:r>
              <w:rPr>
                <w:rStyle w:val="Links11t011"/>
                <w:lang w:val="en-GB"/>
              </w:rPr>
              <w:t>YANGYUN (6491,1100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,buy a HP recovery herb and return to General</w:t>
              <w:br/>
              <w:t xml:space="preserve">Step4:Kill 3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1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Mangyangs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nd then go back talk to General 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Step1: exp: 60 + item: copper hand shell</w:t>
              <w:br/>
              <w:br/>
              <w:t xml:space="preserve">Step2: exp: 60 + item: copper ring </w:t>
              <w:br/>
              <w:br/>
              <w:t>Step3: exp: 60</w:t>
              <w:br/>
              <w:br/>
              <w:t xml:space="preserve">Step4: exp: 350 + item: HP recovery herb X 3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Weapon delivery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Blacksmith </w:t>
            </w:r>
            <w:r>
              <w:rPr>
                <w:rStyle w:val="Links11t011"/>
                <w:lang w:val="en-GB"/>
              </w:rPr>
              <w:t>CHULSAN (6371,1100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Talk to the guard of the south gate </w:t>
            </w:r>
            <w:r>
              <w:rPr>
                <w:rStyle w:val="Links11t011"/>
                <w:lang w:val="en-GB"/>
              </w:rPr>
              <w:t>JINGYO (6429,965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nd take </w:t>
            </w:r>
            <w:r>
              <w:rPr>
                <w:rStyle w:val="Item1"/>
                <w:lang w:val="en-GB"/>
              </w:rPr>
              <w:t>weapon instruction booklet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back to </w:t>
            </w:r>
            <w:r>
              <w:rPr>
                <w:rStyle w:val="Links11t011"/>
                <w:lang w:val="en-GB"/>
              </w:rPr>
              <w:t>CHULSAN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Required Quest:LV 1 " </w:t>
            </w:r>
            <w:r>
              <w:rPr>
                <w:rStyle w:val="Quest1"/>
                <w:lang w:val="en-GB"/>
              </w:rPr>
              <w:t xml:space="preserve">Chinese Tutorial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255</w:t>
              <w:br/>
              <w:t>gold: 205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Vanished Child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Village Chief </w:t>
            </w:r>
            <w:r>
              <w:rPr>
                <w:rStyle w:val="Links11t011"/>
                <w:lang w:val="en-GB"/>
              </w:rPr>
              <w:t>HWANGNO (6615,1103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2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Small Eye Ghost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3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ig Eye Ghost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, once it drop </w:t>
            </w:r>
            <w:r>
              <w:rPr>
                <w:rStyle w:val="Item1"/>
                <w:lang w:val="en-GB"/>
              </w:rPr>
              <w:t>Child Shoe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go back and give it to the Village Chief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375</w:t>
              <w:br/>
              <w:t xml:space="preserve">gold: 475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Battle with weasel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alweb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Get the quest from Jangan East gate soldier</w:t>
            </w:r>
            <w:r>
              <w:rPr>
                <w:rStyle w:val="Links11t011"/>
                <w:lang w:val="en-GB"/>
              </w:rPr>
              <w:t xml:space="preserve"> IYANG (6664,1146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4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4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Old Weasels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5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Weasels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(outside of east gate), return to him when you complete it 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1,900</w:t>
              <w:br/>
              <w:t xml:space="preserve">gold: 1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Yangyun anxiety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Herbalist shop owner </w:t>
            </w:r>
            <w:r>
              <w:rPr>
                <w:rStyle w:val="Links11t011"/>
                <w:lang w:val="en-GB"/>
              </w:rPr>
              <w:t>YANGYUN (6491,1100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5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6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Water Ghost slave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7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Water Ghost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, return to him when you complete it 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exp: 3,800</w:t>
              <w:br/>
              <w:t>item: HP recovery herb X 28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Inventory Expansion 1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Grocery Trader </w:t>
            </w:r>
            <w:r>
              <w:rPr>
                <w:rStyle w:val="Links11t011"/>
                <w:lang w:val="en-GB"/>
              </w:rPr>
              <w:t xml:space="preserve">JINJIN (Jangan 6498,1067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1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Mangyangs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nd help </w:t>
            </w:r>
            <w:r>
              <w:rPr>
                <w:rStyle w:val="Links11t011"/>
                <w:lang w:val="en-GB"/>
              </w:rPr>
              <w:t>JINJIN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collect </w:t>
            </w:r>
            <w:r>
              <w:rPr>
                <w:rStyle w:val="Item1"/>
                <w:lang w:val="en-GB"/>
              </w:rPr>
              <w:t>Mangyang straw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. 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0 slot expansion in inventory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Water Ghost Poison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6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Herbalist shop owner </w:t>
            </w:r>
            <w:r>
              <w:rPr>
                <w:rStyle w:val="Links11t011"/>
                <w:lang w:val="en-GB"/>
              </w:rPr>
              <w:t>YANGYUN (6491,1100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6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Water Ghost slave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7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Water Ghost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20 </w:t>
            </w:r>
            <w:r>
              <w:rPr>
                <w:rStyle w:val="Item1"/>
                <w:lang w:val="en-GB"/>
              </w:rPr>
              <w:t>poison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 LV 5 "</w:t>
            </w:r>
            <w:r>
              <w:rPr>
                <w:rStyle w:val="Quest1"/>
                <w:lang w:val="en-GB"/>
              </w:rPr>
              <w:t>Yangyun Anxiety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exp: 6,600</w:t>
              <w:br/>
              <w:t>sxp: 4,000</w:t>
              <w:br/>
              <w:t xml:space="preserve">item: MP recovery herb X 5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Sweeping Stone Ghost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East gate soldier </w:t>
            </w:r>
            <w:r>
              <w:rPr>
                <w:rStyle w:val="Links11t011"/>
                <w:lang w:val="en-GB"/>
              </w:rPr>
              <w:t>SANGNAM (6664,1136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4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8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roken Stone Ghosts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10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Stone Ghosts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(Near Chins Tomb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4,500</w:t>
              <w:br/>
              <w:t xml:space="preserve">gold: 2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Cleaning Tomb Stones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Buddist Priest of Jaeun Temple </w:t>
            </w:r>
            <w:r>
              <w:rPr>
                <w:rStyle w:val="Links11t011"/>
                <w:lang w:val="en-GB"/>
              </w:rPr>
              <w:t xml:space="preserve">JEONGHYE (6594,1247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Collect all the </w:t>
            </w:r>
            <w:r>
              <w:rPr>
                <w:rStyle w:val="Item1"/>
                <w:lang w:val="en-GB"/>
              </w:rPr>
              <w:t>stone piece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need for quest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exp: 10,500</w:t>
              <w:br/>
              <w:t>gold: 3,800</w:t>
              <w:br/>
              <w:t>item: Lvl10 horse summon scroll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Tree Spirit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8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Get the quest from Jangan Exorcist</w:t>
            </w:r>
            <w:r>
              <w:rPr>
                <w:rStyle w:val="Links11t011"/>
                <w:lang w:val="en-GB"/>
              </w:rPr>
              <w:t xml:space="preserve"> MYOSORYEONG (5776,1232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12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ecayed Yeoha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13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Yeoha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30 "</w:t>
            </w:r>
            <w:r>
              <w:rPr>
                <w:rStyle w:val="Item1"/>
                <w:lang w:val="en-GB"/>
              </w:rPr>
              <w:t>Yeoha Black Blood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item: lv 10 weapon of your class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Adventurer?s Stone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9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Adventurer </w:t>
            </w:r>
            <w:r>
              <w:rPr>
                <w:rStyle w:val="Links11t011"/>
                <w:lang w:val="en-GB"/>
              </w:rPr>
              <w:t>FLORA (6500,986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10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Stone Ghost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20 Adventurers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exp: 5,000</w:t>
              <w:br/>
              <w:t>gold: 3,500</w:t>
              <w:br/>
              <w:t>item: Adventurer?s Shift Scroll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Purification Ground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Exorcist </w:t>
            </w:r>
            <w:r>
              <w:rPr>
                <w:rStyle w:val="Links11t011"/>
                <w:lang w:val="en-GB"/>
              </w:rPr>
              <w:t xml:space="preserve">MYOSORYEONG (5776,1232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Deliver the </w:t>
            </w:r>
            <w:r>
              <w:rPr>
                <w:rStyle w:val="Item1"/>
                <w:lang w:val="en-GB"/>
              </w:rPr>
              <w:t>Yeoha Black Blood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to Indian Buddhist Monk</w:t>
            </w:r>
            <w:r>
              <w:rPr>
                <w:rStyle w:val="Links11t011"/>
                <w:lang w:val="en-GB"/>
              </w:rPr>
              <w:t xml:space="preserve"> KUSHYAN (6596,1163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nd return to </w:t>
            </w:r>
            <w:r>
              <w:rPr>
                <w:rStyle w:val="Links11t011"/>
                <w:lang w:val="en-GB"/>
              </w:rPr>
              <w:t>MYOSORYEONG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 LV 8 "</w:t>
            </w:r>
            <w:r>
              <w:rPr>
                <w:rStyle w:val="Quest1"/>
                <w:lang w:val="en-GB"/>
              </w:rPr>
              <w:t>Tree Spirit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" 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12,700</w:t>
              <w:br/>
              <w:t>sxp: 4,500</w:t>
              <w:br/>
              <w:t>gold: 4,0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Sweeping Bandit Archer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Military Camp Soldier </w:t>
            </w:r>
            <w:r>
              <w:rPr>
                <w:rStyle w:val="Links11t011"/>
                <w:lang w:val="en-GB"/>
              </w:rPr>
              <w:t xml:space="preserve">JUHO (6293,1301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5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15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andit Arch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exp: 9,500</w:t>
              <w:br/>
              <w:t>item: MP recovery herb X 5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Bandit Operation Map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Military Camp Soldier </w:t>
            </w:r>
            <w:r>
              <w:rPr>
                <w:rStyle w:val="Links11t011"/>
                <w:lang w:val="en-GB"/>
              </w:rPr>
              <w:t xml:space="preserve">JUHO (6293,1301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15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andit Arch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20 </w:t>
            </w:r>
            <w:r>
              <w:rPr>
                <w:rStyle w:val="Item1"/>
                <w:lang w:val="en-GB"/>
              </w:rPr>
              <w:t>Operation Map piece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LV 10 "</w:t>
            </w:r>
            <w:r>
              <w:rPr>
                <w:rStyle w:val="Quest1"/>
                <w:lang w:val="en-GB"/>
              </w:rPr>
              <w:t>Sweeping Bandit Archer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exp: 28,200</w:t>
              <w:br/>
              <w:t>sxp: 10,000</w:t>
              <w:br/>
              <w:t>gold: 8,000</w:t>
              <w:br/>
              <w:t>item: HP recovery potions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Sweeping Bandit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Guild Manager </w:t>
            </w:r>
            <w:r>
              <w:rPr>
                <w:rStyle w:val="Links11t011"/>
                <w:lang w:val="en-GB"/>
              </w:rPr>
              <w:t>LEEBAEK (6246,1206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5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19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andits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14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andit subordinates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 LV 10 "</w:t>
            </w:r>
            <w:r>
              <w:rPr>
                <w:rStyle w:val="Quest1"/>
                <w:lang w:val="en-GB"/>
              </w:rPr>
              <w:t>Sweeping Bandit Archer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exp: 14,500</w:t>
              <w:br/>
              <w:t>item: HP recovery potions X 5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Tiger Grinding Tooth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Specialities Merchant </w:t>
            </w:r>
            <w:r>
              <w:rPr>
                <w:rStyle w:val="Links11t011"/>
                <w:lang w:val="en-GB"/>
              </w:rPr>
              <w:t xml:space="preserve">JODAESAN (6505,1007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16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Young Tig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lang w:val="en-GB"/>
              </w:rPr>
              <w:instrText xml:space="preserve"> HYPERLINK "http://sro.mmosite.com/database/monsters/china.shtml" \l "17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8"/>
                <w:szCs w:val="18"/>
                <w:u w:val="none"/>
                <w:lang w:val="en-GB"/>
              </w:rPr>
              <w:t>Tig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0 </w:t>
            </w:r>
            <w:r>
              <w:rPr>
                <w:rStyle w:val="Item1"/>
                <w:lang w:val="en-GB"/>
              </w:rPr>
              <w:t>Molar Teeth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15,300</w:t>
              <w:br/>
              <w:t>sxp: 5,000</w:t>
              <w:br/>
              <w:t>gold: 4,4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Tiger Hunting Competition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general </w:t>
            </w:r>
            <w:r>
              <w:rPr>
                <w:rStyle w:val="Links11t011"/>
                <w:lang w:val="en-GB"/>
              </w:rPr>
              <w:t>SONHEYON ( 6206,1177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Step1:Kill 1 </w:t>
            </w:r>
            <w:r>
              <w:rPr>
                <w:rStyle w:val="Monster1"/>
                <w:lang w:val="en-GB"/>
              </w:rPr>
              <w:t>Tiger champion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, 2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17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Tig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nd 2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16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Young Tig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nd return to him</w:t>
              <w:br/>
              <w:t xml:space="preserve">Step1:Kill 3 </w:t>
            </w:r>
            <w:r>
              <w:rPr>
                <w:rStyle w:val="Monster1"/>
                <w:lang w:val="en-GB"/>
              </w:rPr>
              <w:t>Tiger champion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, 3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17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Tig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nd 3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16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Young Tig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nd return to him</w:t>
              <w:br/>
              <w:t xml:space="preserve">Step1:Kill 5 </w:t>
            </w:r>
            <w:r>
              <w:rPr>
                <w:rStyle w:val="Monster1"/>
                <w:lang w:val="en-GB"/>
              </w:rPr>
              <w:t>Tiger champion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, 4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17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Tig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nd 4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16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Young Tig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nd return to him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t xml:space="preserve">Step1: exp: 6,700 + sxp: 2,050 + item: HP recovery potions(small) X 63 </w:t>
              <w:br/>
              <w:br/>
              <w:t>Step2: exp: 10,500 + sxp: 3,200 + Gold: 2,600</w:t>
              <w:br/>
              <w:br/>
              <w:t xml:space="preserve">Step3: exp: 15,800 + sxp: 4,300 + item: Tiger?s Violence scroll (Increases damage by 20% for 1 hour)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Chulsan Anger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alweb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Blacksmith </w:t>
            </w:r>
            <w:r>
              <w:rPr>
                <w:rStyle w:val="Links11t011"/>
                <w:lang w:val="en-GB"/>
              </w:rPr>
              <w:t xml:space="preserve">CHULSAN (6371,1100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20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18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andit Bowman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</w:p>
          <w:p>
            <w:pPr>
              <w:pStyle w:val="Normaalweb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Required Quest: LV 11 "</w:t>
            </w:r>
            <w:r>
              <w:rPr>
                <w:rStyle w:val="Quest1"/>
                <w:lang w:val="en-GB"/>
              </w:rPr>
              <w:t>Bandit Operation Map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exp: 26,500</w:t>
              <w:br/>
              <w:t>sxp: 10,000</w:t>
              <w:br/>
              <w:t>item: First-class Transsexual tool scroll (Change any defensive item under 3 degree gender)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Stolen Sword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6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Get the quest from Jangan Hunter</w:t>
            </w:r>
            <w:r>
              <w:rPr>
                <w:rStyle w:val="Links11t011"/>
                <w:lang w:val="en-GB"/>
              </w:rPr>
              <w:t xml:space="preserve"> GWAKI (6304,1192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19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andits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nce you get the </w:t>
            </w:r>
            <w:r>
              <w:rPr>
                <w:rStyle w:val="Item1"/>
                <w:lang w:val="en-GB"/>
              </w:rPr>
              <w:t>stolen sword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,return it to </w:t>
            </w:r>
            <w:r>
              <w:rPr>
                <w:rStyle w:val="Links11t011"/>
                <w:lang w:val="en-GB"/>
              </w:rPr>
              <w:t>GWAKI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18,800</w:t>
              <w:br/>
              <w:t xml:space="preserve">sxp: 3,600 </w:t>
              <w:br/>
              <w:t>gold: 5,0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Hunting white tigers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6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</w:t>
            </w:r>
            <w:r>
              <w:rPr>
                <w:rStyle w:val="Links11t011"/>
                <w:lang w:val="en-GB"/>
              </w:rPr>
              <w:t xml:space="preserve">MACHUN (6372,1006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4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21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White Tig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12,500</w:t>
              <w:br/>
              <w:t xml:space="preserve">gold: 4,3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Herb Delivery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7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Herbalist </w:t>
            </w:r>
            <w:r>
              <w:rPr>
                <w:rStyle w:val="Links11t011"/>
                <w:lang w:val="en-GB"/>
              </w:rPr>
              <w:t xml:space="preserve">YANGYUN (6492,1102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Deliver</w:t>
            </w:r>
            <w:r>
              <w:rPr>
                <w:rStyle w:val="Item1"/>
                <w:lang w:val="en-GB"/>
              </w:rPr>
              <w:t xml:space="preserve"> a packet of herb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to Ferry ticker seller </w:t>
            </w:r>
            <w:r>
              <w:rPr>
                <w:rStyle w:val="Links11t011"/>
                <w:lang w:val="en-GB"/>
              </w:rPr>
              <w:t>CHAU (444,9928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t Chinese Western Ferry and return to </w:t>
            </w:r>
            <w:r>
              <w:rPr>
                <w:rStyle w:val="Links11t011"/>
                <w:lang w:val="en-GB"/>
              </w:rPr>
              <w:t>YANGYUN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14,400</w:t>
              <w:br/>
              <w:t>sxp: 3,600</w:t>
              <w:br/>
              <w:t>gold: 3,8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Yangyun Request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7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Herbalist </w:t>
            </w:r>
            <w:r>
              <w:rPr>
                <w:rStyle w:val="Links11t011"/>
                <w:lang w:val="en-GB"/>
              </w:rPr>
              <w:t>YANGYUN (6492,1102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Delivery </w:t>
            </w:r>
            <w:r>
              <w:rPr>
                <w:rStyle w:val="Item1"/>
                <w:lang w:val="en-GB"/>
              </w:rPr>
              <w:t>2 book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to </w:t>
            </w:r>
            <w:r>
              <w:rPr>
                <w:rStyle w:val="Links11t011"/>
                <w:lang w:val="en-GB"/>
              </w:rPr>
              <w:t>DOJI (4449,928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t Eastern Ferry and </w:t>
            </w:r>
            <w:r>
              <w:rPr>
                <w:rStyle w:val="Links11t011"/>
                <w:lang w:val="en-GB"/>
              </w:rPr>
              <w:t>CHAU (444,9928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t Western Ferry. Return to </w:t>
            </w:r>
            <w:r>
              <w:rPr>
                <w:rStyle w:val="Links11t011"/>
                <w:lang w:val="en-GB"/>
              </w:rPr>
              <w:t>YANGYUN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rewards </w:t>
              <w:br/>
              <w:br/>
              <w:t>Required Quest: LV 17 "</w:t>
            </w:r>
            <w:r>
              <w:rPr>
                <w:rStyle w:val="Quest1"/>
                <w:lang w:val="en-GB"/>
              </w:rPr>
              <w:t>Herb Delivery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exp: 18,800</w:t>
              <w:br/>
              <w:t xml:space="preserve">sxp: 4,500 </w:t>
              <w:br/>
              <w:t xml:space="preserve">item: MP recovery potions(small) X 125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Black Tiger Talon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7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Adventurer </w:t>
            </w:r>
            <w:r>
              <w:rPr>
                <w:rStyle w:val="Links11t011"/>
                <w:lang w:val="en-GB"/>
              </w:rPr>
              <w:t>FLORA (6500,986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20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lack Tig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60 </w:t>
            </w:r>
            <w:r>
              <w:rPr>
                <w:rStyle w:val="Item1"/>
                <w:lang w:val="en-GB"/>
              </w:rPr>
              <w:t>Black Tiger Claw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 LV 9 "</w:t>
            </w:r>
            <w:r>
              <w:rPr>
                <w:rStyle w:val="Quest1"/>
                <w:lang w:val="en-GB"/>
              </w:rPr>
              <w:t>Adventurer?s Stone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60,000</w:t>
              <w:br/>
              <w:t>sxp: 15,000</w:t>
              <w:br/>
              <w:t>gold: 15,7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White Tiger Skin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8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Specialities Merchant </w:t>
            </w:r>
            <w:r>
              <w:rPr>
                <w:rStyle w:val="Links11t011"/>
                <w:lang w:val="en-GB"/>
              </w:rPr>
              <w:t xml:space="preserve">JODAESAN (6505,1007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Step1: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21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White Tig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00 </w:t>
            </w:r>
            <w:r>
              <w:rPr>
                <w:rStyle w:val="Item1"/>
                <w:lang w:val="en-GB"/>
              </w:rPr>
              <w:t>White Tiger Skin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nd return to him </w:t>
              <w:br/>
              <w:t xml:space="preserve">Step2: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21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White Tig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00 </w:t>
            </w:r>
            <w:r>
              <w:rPr>
                <w:rStyle w:val="Item1"/>
                <w:lang w:val="en-GB"/>
              </w:rPr>
              <w:t>White Tiger Skin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nd return to him </w:t>
              <w:br/>
              <w:t xml:space="preserve">Step3: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china.shtml" \l "21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White Tig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200 </w:t>
            </w:r>
            <w:r>
              <w:rPr>
                <w:rStyle w:val="Item1"/>
                <w:lang w:val="en-GB"/>
              </w:rPr>
              <w:t>White Tiger Skin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nd return to him</w:t>
              <w:br/>
              <w:br/>
              <w:t>Required Quest: LV 13 "</w:t>
            </w:r>
            <w:r>
              <w:rPr>
                <w:rStyle w:val="Quest1"/>
                <w:lang w:val="en-GB"/>
              </w:rPr>
              <w:t>Tiger Grinding Tooth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alweb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Step1: exp: 42,300 + sxp: 10,000 + gold: 10,900</w:t>
            </w:r>
          </w:p>
          <w:p>
            <w:pPr>
              <w:pStyle w:val="Normaalweb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Step2: exp: 42,300 + sxp: 10,000 + gold: 10,900 </w:t>
            </w:r>
          </w:p>
          <w:p>
            <w:pPr>
              <w:pStyle w:val="Normaalweb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Step3: exp: 84,600 + sxp: 20,000 + item: Tiger Strength Scroll(Absorb 20% damage for 1 hour)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Folk Remedy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9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Western Ferryman </w:t>
            </w:r>
            <w:r>
              <w:rPr>
                <w:rStyle w:val="Links11t011"/>
                <w:lang w:val="en-GB"/>
              </w:rPr>
              <w:t xml:space="preserve">CHAU (444,9928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1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Chakji Work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2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Chakji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00 </w:t>
            </w:r>
            <w:r>
              <w:rPr>
                <w:rStyle w:val="Item1"/>
                <w:lang w:val="en-GB"/>
              </w:rPr>
              <w:t>Chakji eyes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exp: 112,000 </w:t>
              <w:br/>
              <w:t>sxp: 25,000</w:t>
              <w:br/>
              <w:t>gold: 28,5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Chakji Hunting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9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alweb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Ferry Ticket Seller </w:t>
            </w:r>
            <w:r>
              <w:rPr>
                <w:rStyle w:val="Links11t011"/>
                <w:lang w:val="en-GB"/>
              </w:rPr>
              <w:t>HAGEUK (4124,1189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60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1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Chakji Work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2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Chakji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</w:p>
          <w:p>
            <w:pPr>
              <w:pStyle w:val="Normaalweb"/>
              <w:spacing w:before="280" w:after="24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Required Quest:LV 19 "</w:t>
            </w:r>
            <w:r>
              <w:rPr>
                <w:rStyle w:val="Quest1"/>
                <w:lang w:val="en-GB"/>
              </w:rPr>
              <w:t xml:space="preserve">Folk Remedy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exp: 141,000</w:t>
              <w:br/>
              <w:t>sxp: 30,000</w:t>
              <w:br/>
              <w:t>item: Reverse Return scroll(Return to the original spot that you casted your "returning scroll")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Ghost Bug Eggs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9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Herbalist </w:t>
            </w:r>
            <w:r>
              <w:rPr>
                <w:rStyle w:val="Links11t011"/>
                <w:lang w:val="en-GB"/>
              </w:rPr>
              <w:t xml:space="preserve">BORI (3515,2035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3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Ghost Bug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4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evil Bug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0 </w:t>
            </w:r>
            <w:r>
              <w:rPr>
                <w:rStyle w:val="Item1"/>
                <w:lang w:val="en-GB"/>
              </w:rPr>
              <w:t>Bug Eggs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14,800</w:t>
              <w:br/>
              <w:t xml:space="preserve">sxp: 3,8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Resuscitation Potion Quest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N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</w:t>
            </w:r>
            <w:r>
              <w:rPr>
                <w:rStyle w:val="Links11t011"/>
                <w:lang w:val="en-GB"/>
              </w:rPr>
              <w:t>Herbalist of all Citie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Collect 10 </w:t>
            </w:r>
            <w:r>
              <w:rPr>
                <w:rStyle w:val="Item1"/>
                <w:lang w:val="en-GB"/>
              </w:rPr>
              <w:t>Heart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nd return to any herbalist to get Resuscitation potion.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Each potion only reset 1 skill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item: 1 Resuscitation Potion per 10 hearts (A player can carry up to 30 Resuscitation potions at anytime. Potions cannot be put for sale on player shop nor traded.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nly refunds 80% of SP)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Hyungno?s Revengeful Spirit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Buddhist priestt </w:t>
            </w:r>
            <w:r>
              <w:rPr>
                <w:rStyle w:val="Links11t011"/>
                <w:lang w:val="en-GB"/>
              </w:rPr>
              <w:t xml:space="preserve">FA (3547,2288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3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5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 xml:space="preserve">Hyungno Ghost Soldier 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or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5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 xml:space="preserve"> Hyungno Ghost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12,000</w:t>
              <w:br/>
              <w:t xml:space="preserve">sxp: 3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Leegak?s Secret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Specialties Merchan </w:t>
            </w:r>
            <w:r>
              <w:rPr>
                <w:rStyle w:val="Links11t011"/>
                <w:lang w:val="en-GB"/>
              </w:rPr>
              <w:t xml:space="preserve">LEEGAK (3497,2078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3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Ghost Bug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4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evil Bug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50 </w:t>
            </w:r>
            <w:r>
              <w:rPr>
                <w:rStyle w:val="Item1"/>
                <w:lang w:val="en-GB"/>
              </w:rPr>
              <w:t>Ghost Bug Egg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LV 19 "</w:t>
            </w:r>
            <w:r>
              <w:rPr>
                <w:rStyle w:val="Quest1"/>
                <w:lang w:val="en-GB"/>
              </w:rPr>
              <w:t>Ghost Bug Egg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150,000</w:t>
              <w:br/>
              <w:t>sxp: 30,000</w:t>
              <w:br/>
              <w:t>gold: 37,0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Peace Maker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Merchant </w:t>
            </w:r>
            <w:r>
              <w:rPr>
                <w:rStyle w:val="Links11t011"/>
                <w:lang w:val="en-GB"/>
              </w:rPr>
              <w:t xml:space="preserve">LEEGEUK (3500,2079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4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evil Bug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00 </w:t>
            </w:r>
            <w:r>
              <w:rPr>
                <w:rStyle w:val="Item1"/>
                <w:lang w:val="en-GB"/>
              </w:rPr>
              <w:t>Devil Wing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Required Quest:LV 21 " </w:t>
            </w:r>
            <w:r>
              <w:rPr>
                <w:rStyle w:val="Quest1"/>
                <w:lang w:val="en-GB"/>
              </w:rPr>
              <w:t>Leegak?s Secret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exp: 132,000</w:t>
              <w:br/>
              <w:t>sxp: 25,000</w:t>
              <w:br/>
              <w:t>item: Wing?s Gesture(20% increase evasion rate for 1 hour)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Demon Horse?s Malice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West Gate Guard </w:t>
            </w:r>
            <w:r>
              <w:rPr>
                <w:rStyle w:val="Links11t011"/>
                <w:lang w:val="en-GB"/>
              </w:rPr>
              <w:t xml:space="preserve">MAKHO (3600,2088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6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7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emon Horse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8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evil Horse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nd return to </w:t>
            </w:r>
            <w:r>
              <w:rPr>
                <w:rStyle w:val="Links11t011"/>
                <w:lang w:val="en-GB"/>
              </w:rPr>
              <w:t>MAKHO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19,800</w:t>
              <w:br/>
              <w:t xml:space="preserve">gold: 4,8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Memorial Service for Horse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Stable Merchant </w:t>
            </w:r>
            <w:r>
              <w:rPr>
                <w:rStyle w:val="Links11t011"/>
                <w:lang w:val="en-GB"/>
              </w:rPr>
              <w:t xml:space="preserve">MAKGO (3600,2088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7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emon Horse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8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evil Horse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50 </w:t>
            </w:r>
            <w:r>
              <w:rPr>
                <w:rStyle w:val="Item1"/>
                <w:lang w:val="en-GB"/>
              </w:rPr>
              <w:t>Hoove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 LV 23 "</w:t>
            </w:r>
            <w:r>
              <w:rPr>
                <w:rStyle w:val="Quest1"/>
                <w:lang w:val="en-GB"/>
              </w:rPr>
              <w:t>Demon Horse?s Malice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exp: 158,000 </w:t>
              <w:br/>
              <w:t>sxp: 25,000</w:t>
              <w:br/>
              <w:t>gold: 35,0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Trickery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East gate soldier </w:t>
            </w:r>
            <w:r>
              <w:rPr>
                <w:rStyle w:val="Links11t011"/>
                <w:lang w:val="en-GB"/>
              </w:rPr>
              <w:t>MOHO (3627,2118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5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Hyungno Ghost Soldi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200 "</w:t>
            </w:r>
            <w:r>
              <w:rPr>
                <w:rStyle w:val="Item1"/>
                <w:lang w:val="en-GB"/>
              </w:rPr>
              <w:t>Hyungno Ghost Soldier Flag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" 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211,000</w:t>
              <w:br/>
              <w:t>sxp: 40,0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  <w:lang w:val="en-GB"/>
              </w:rPr>
              <w:t>Flying Man Over Running Man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4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East gate soldier </w:t>
            </w:r>
            <w:r>
              <w:rPr>
                <w:rStyle w:val="Links11t011"/>
                <w:lang w:val="en-GB"/>
              </w:rPr>
              <w:t>HAHUN (3624,2105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6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Hyungno Ghost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200 " </w:t>
            </w:r>
            <w:r>
              <w:rPr>
                <w:rStyle w:val="Item1"/>
                <w:lang w:val="en-GB"/>
              </w:rPr>
              <w:t>Hyungno Ghost Flag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  <w:br/>
              <w:br/>
              <w:t>Required Quest:LV 23 "</w:t>
            </w:r>
            <w:r>
              <w:rPr>
                <w:rStyle w:val="Quest1"/>
                <w:lang w:val="en-GB"/>
              </w:rPr>
              <w:t>Trickery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237,000</w:t>
              <w:br/>
              <w:t>sxp: 40,0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Martial Art Tournament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4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East gate soldier </w:t>
            </w:r>
            <w:r>
              <w:rPr>
                <w:rStyle w:val="Links11t011"/>
                <w:lang w:val="en-GB"/>
              </w:rPr>
              <w:t>HAHUN (3624,2105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Deliver 2 "</w:t>
            </w:r>
            <w:r>
              <w:rPr>
                <w:rStyle w:val="Item1"/>
                <w:lang w:val="en-GB"/>
              </w:rPr>
              <w:t>tournament application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" scrolls to General </w:t>
            </w:r>
            <w:r>
              <w:rPr>
                <w:rStyle w:val="Links11t011"/>
                <w:lang w:val="en-GB"/>
              </w:rPr>
              <w:t>SONHEYON (Jangan 6206,1177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LV 24 "</w:t>
            </w:r>
            <w:r>
              <w:rPr>
                <w:rStyle w:val="Quest1"/>
                <w:lang w:val="en-GB"/>
              </w:rPr>
              <w:t>Flying Man Over Running Man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exp: 107,000</w:t>
              <w:br/>
              <w:t>sxp: 40,000</w:t>
              <w:br/>
              <w:t xml:space="preserve">item: HP recovery potion (Medium) X 25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Making Yeosun Firecracker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6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Grocery Trader </w:t>
            </w:r>
            <w:r>
              <w:rPr>
                <w:rStyle w:val="Links11t011"/>
                <w:lang w:val="en-GB"/>
              </w:rPr>
              <w:t xml:space="preserve">YEOSUN (3514,1995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9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Meek Gun Powd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12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 xml:space="preserve">Gun Powder 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for 20 "</w:t>
            </w:r>
            <w:r>
              <w:rPr>
                <w:rStyle w:val="Item1"/>
                <w:lang w:val="en-GB"/>
              </w:rPr>
              <w:t>Gun Powder Bomb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16,300</w:t>
              <w:br/>
              <w:t xml:space="preserve">gold: 3,8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A Big Win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6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Grocery Trader </w:t>
            </w:r>
            <w:r>
              <w:rPr>
                <w:rStyle w:val="Links11t011"/>
                <w:lang w:val="en-GB"/>
              </w:rPr>
              <w:t xml:space="preserve">YEOSUN (3514,1995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9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Meek Gun Powd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12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Gun Powd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200 "</w:t>
            </w:r>
            <w:r>
              <w:rPr>
                <w:rStyle w:val="Item1"/>
                <w:lang w:val="en-GB"/>
              </w:rPr>
              <w:t>Gun Powder Bomb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  <w:br/>
              <w:br/>
              <w:t>Required Quest: LV 26 "</w:t>
            </w:r>
            <w:r>
              <w:rPr>
                <w:rStyle w:val="Quest1"/>
                <w:lang w:val="en-GB"/>
              </w:rPr>
              <w:t>Making Yeosun Firecracker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133,000</w:t>
              <w:br/>
              <w:t>sxp: 20,000</w:t>
              <w:br/>
              <w:t>gold: 34,5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Firecrack Delivery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6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Grocery Trader </w:t>
            </w:r>
            <w:r>
              <w:rPr>
                <w:rStyle w:val="Links11t011"/>
                <w:lang w:val="en-GB"/>
              </w:rPr>
              <w:t xml:space="preserve">YEOSUN (3514,1995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Talk to </w:t>
            </w:r>
            <w:r>
              <w:rPr>
                <w:rStyle w:val="Links11t011"/>
                <w:lang w:val="en-GB"/>
              </w:rPr>
              <w:t>YEOSUN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,you?ll get a "</w:t>
            </w:r>
            <w:r>
              <w:rPr>
                <w:rStyle w:val="Item1"/>
                <w:lang w:val="en-GB"/>
              </w:rPr>
              <w:t>Firework Bundle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",deliver it to </w:t>
            </w:r>
            <w:r>
              <w:rPr>
                <w:rStyle w:val="Links11t011"/>
                <w:lang w:val="en-GB"/>
              </w:rPr>
              <w:t xml:space="preserve">JINJIN (Jangan 6498,1067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LV 26 "</w:t>
            </w:r>
            <w:r>
              <w:rPr>
                <w:rStyle w:val="Quest1"/>
                <w:lang w:val="en-GB"/>
              </w:rPr>
              <w:t>A Big Win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exp: 120,000</w:t>
              <w:br/>
              <w:t>sxp: 3,000</w:t>
              <w:br/>
              <w:t xml:space="preserve">item: Lucid Light scroll (20% increase Attack Rating for 3600 Seconds)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Earth Ghost Hunting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7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Stable Keeper </w:t>
            </w:r>
            <w:r>
              <w:rPr>
                <w:rStyle w:val="Links11t011"/>
                <w:lang w:val="en-GB"/>
              </w:rPr>
              <w:t xml:space="preserve">MAKGO (2600,2088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50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10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Earth Ghost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11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Meek Earth Ghost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178,000</w:t>
              <w:br/>
              <w:t xml:space="preserve">sxp: 25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Leegak?s Grudge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8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Specialty Merchant </w:t>
            </w:r>
            <w:r>
              <w:rPr>
                <w:rStyle w:val="Links11t011"/>
                <w:lang w:val="en-GB"/>
              </w:rPr>
              <w:t xml:space="preserve">LEEGAK (3497,2078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3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16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Hyeongcheon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exp: 14,000</w:t>
              <w:br/>
              <w:t xml:space="preserve">item: VITALITY recovery potion (medium) X 1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Earth Taoist?s Charm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8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Get the quest from Donwhang Storage NPC</w:t>
            </w:r>
            <w:r>
              <w:rPr>
                <w:rStyle w:val="Links11t011"/>
                <w:lang w:val="en-GB"/>
              </w:rPr>
              <w:t xml:space="preserve"> IRINA (3581,1985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14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Earth Taoist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15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Earth Magician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5 </w:t>
            </w:r>
            <w:r>
              <w:rPr>
                <w:rStyle w:val="Item1"/>
                <w:lang w:val="en-GB"/>
              </w:rPr>
              <w:t>amulets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20,000</w:t>
              <w:br/>
              <w:t xml:space="preserve">sxp: 4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Bad Charm #1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9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Storage NPC </w:t>
            </w:r>
            <w:r>
              <w:rPr>
                <w:rStyle w:val="Links11t011"/>
                <w:lang w:val="en-GB"/>
              </w:rPr>
              <w:t xml:space="preserve">IRINA (3581,1985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14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Earth Taoist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15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Earth Magician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00 </w:t>
            </w:r>
            <w:r>
              <w:rPr>
                <w:rStyle w:val="Item1"/>
                <w:lang w:val="en-GB"/>
              </w:rPr>
              <w:t>rarity charm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LV 28 "</w:t>
            </w:r>
            <w:r>
              <w:rPr>
                <w:rStyle w:val="Quest1"/>
                <w:lang w:val="en-GB"/>
              </w:rPr>
              <w:t>Earth Taoist?s Charm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169,000</w:t>
              <w:br/>
              <w:t xml:space="preserve">sxp: 20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Bad Charm #2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9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Storage NPC </w:t>
            </w:r>
            <w:r>
              <w:rPr>
                <w:rStyle w:val="Links11t011"/>
                <w:lang w:val="en-GB"/>
              </w:rPr>
              <w:t xml:space="preserve">IRINA (3581,1985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14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Earth Taoist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15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Earth Magician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200 </w:t>
            </w:r>
            <w:r>
              <w:rPr>
                <w:rStyle w:val="Item1"/>
                <w:lang w:val="en-GB"/>
              </w:rPr>
              <w:t>rarity charm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LV 29 "</w:t>
            </w:r>
            <w:r>
              <w:rPr>
                <w:rStyle w:val="Quest1"/>
                <w:lang w:val="en-GB"/>
              </w:rPr>
              <w:t>Bad Charm #1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337,000</w:t>
              <w:br/>
              <w:t xml:space="preserve">sxp: 40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Inventory Expansion 2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alweb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Grocery Trader </w:t>
            </w:r>
            <w:r>
              <w:rPr>
                <w:rStyle w:val="Links11t011"/>
                <w:lang w:val="en-GB"/>
              </w:rPr>
              <w:t xml:space="preserve">YEOSUN (3514,1995) </w:t>
            </w:r>
          </w:p>
          <w:p>
            <w:pPr>
              <w:pStyle w:val="Normaalweb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14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Earth Taoist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nd help </w:t>
            </w:r>
            <w:r>
              <w:rPr>
                <w:rStyle w:val="Links11t011"/>
                <w:lang w:val="en-GB"/>
              </w:rPr>
              <w:t>YEOSUN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Collect </w:t>
            </w:r>
            <w:r>
              <w:rPr>
                <w:rStyle w:val="Item1"/>
                <w:lang w:val="en-GB"/>
              </w:rPr>
              <w:t>Magic Charm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alweb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Required Quest:LV 5 "</w:t>
            </w:r>
            <w:r>
              <w:rPr>
                <w:rStyle w:val="Quest1"/>
                <w:lang w:val="en-GB"/>
              </w:rPr>
              <w:t xml:space="preserve">Inventory Expansion 1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2 slot expansion in inventory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Birthday Present Material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Herbalist </w:t>
            </w:r>
            <w:r>
              <w:rPr>
                <w:rStyle w:val="Links11t011"/>
                <w:lang w:val="en-GB"/>
              </w:rPr>
              <w:t xml:space="preserve">BORI (3515,2035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2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Scorpion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200 </w:t>
            </w:r>
            <w:r>
              <w:rPr>
                <w:rStyle w:val="Item1"/>
                <w:lang w:val="en-GB"/>
              </w:rPr>
              <w:t>Poisons of Scorpion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371,000</w:t>
              <w:br/>
              <w:t xml:space="preserve">sxp: 40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Lachrymal Birthday Present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2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Herbalist </w:t>
            </w:r>
            <w:r>
              <w:rPr>
                <w:rStyle w:val="Links11t011"/>
                <w:lang w:val="en-GB"/>
              </w:rPr>
              <w:t xml:space="preserve">BORI (3515,2035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Step1:Talk to</w:t>
            </w:r>
            <w:r>
              <w:rPr>
                <w:rStyle w:val="Links11t011"/>
                <w:lang w:val="en-GB"/>
              </w:rPr>
              <w:t xml:space="preserve"> LEEGAK (3497,2078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in Donwhang</w:t>
              <w:br/>
              <w:t xml:space="preserve">Step2: Go to Jangan and talk to </w:t>
            </w:r>
            <w:r>
              <w:rPr>
                <w:rStyle w:val="Links11t011"/>
                <w:lang w:val="en-GB"/>
              </w:rPr>
              <w:t xml:space="preserve">JINJIN (6498,1067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LV 32 "</w:t>
            </w:r>
            <w:r>
              <w:rPr>
                <w:rStyle w:val="Quest1"/>
                <w:lang w:val="en-GB"/>
              </w:rPr>
              <w:t>Birthday Present Material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65,000</w:t>
              <w:br/>
              <w:t>sxp: 1,200</w:t>
              <w:br/>
              <w:t xml:space="preserve">item: 60% Resuscitation scroll X2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Lost Ring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West gate guard </w:t>
            </w:r>
            <w:r>
              <w:rPr>
                <w:rStyle w:val="Links11t011"/>
                <w:lang w:val="en-GB"/>
              </w:rPr>
              <w:t xml:space="preserve">MANHO (3470,2111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4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lood Ong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6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Ong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nce you get </w:t>
            </w:r>
            <w:r>
              <w:rPr>
                <w:rStyle w:val="Item1"/>
                <w:lang w:val="en-GB"/>
              </w:rPr>
              <w:t>the lost ring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,return it to </w:t>
            </w:r>
            <w:r>
              <w:rPr>
                <w:rStyle w:val="Links11t011"/>
                <w:lang w:val="en-GB"/>
              </w:rPr>
              <w:t>MANHO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exp: 121,000</w:t>
              <w:br/>
              <w:t>sxp: 125,000</w:t>
              <w:br/>
              <w:t xml:space="preserve">item: MP Recovery Potion (Medium) X 2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Ancient Elf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West gate guard </w:t>
            </w:r>
            <w:r>
              <w:rPr>
                <w:rStyle w:val="Links11t011"/>
                <w:lang w:val="en-GB"/>
              </w:rPr>
              <w:t>DOOIL (3470,2100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100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3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lood Devil Flow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5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lood Death Flow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487,000</w:t>
              <w:br/>
              <w:t>item: repair hammer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Leegeuk?s Jewel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4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Merchant Union </w:t>
            </w:r>
            <w:r>
              <w:rPr>
                <w:rStyle w:val="Links11t011"/>
                <w:lang w:val="en-GB"/>
              </w:rPr>
              <w:t xml:space="preserve">LEEGEUK (3500,2079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7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lack Robber Follow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12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lack Robb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200 </w:t>
            </w:r>
            <w:r>
              <w:rPr>
                <w:rStyle w:val="Item1"/>
                <w:lang w:val="en-GB"/>
              </w:rPr>
              <w:t>Jewel of Leegeuk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gold: 250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Yeowa?s Scale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Merchant Union </w:t>
            </w:r>
            <w:r>
              <w:rPr>
                <w:rStyle w:val="Links11t011"/>
                <w:lang w:val="en-GB"/>
              </w:rPr>
              <w:t xml:space="preserve">LEEGEUK (3500,2079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8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Heukyeowa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10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lack Yeowa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300 </w:t>
            </w:r>
            <w:r>
              <w:rPr>
                <w:rStyle w:val="Item1"/>
                <w:lang w:val="en-GB"/>
              </w:rPr>
              <w:t>Yeowas scale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322,000</w:t>
              <w:br/>
              <w:t xml:space="preserve">gold: 55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Asa?s Grumble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Tarim ferry </w:t>
            </w:r>
            <w:r>
              <w:rPr>
                <w:rStyle w:val="Links11t011"/>
                <w:lang w:val="en-GB"/>
              </w:rPr>
              <w:t>ALMAI (1574,18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Talk to </w:t>
            </w:r>
            <w:r>
              <w:rPr>
                <w:rStyle w:val="Links11t011"/>
                <w:lang w:val="en-GB"/>
              </w:rPr>
              <w:t>LEEGUK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to receive </w:t>
            </w:r>
            <w:r>
              <w:rPr>
                <w:rStyle w:val="Item1"/>
                <w:lang w:val="en-GB"/>
              </w:rPr>
              <w:t>Asas flute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LV 35 "</w:t>
            </w:r>
            <w:r>
              <w:rPr>
                <w:rStyle w:val="Quest1"/>
                <w:lang w:val="en-GB"/>
              </w:rPr>
              <w:t>Yeowa?s Scale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tem:Asas flute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Wangwon?s request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Lottery seller </w:t>
            </w:r>
            <w:r>
              <w:rPr>
                <w:rStyle w:val="Links11t011"/>
                <w:lang w:val="en-GB"/>
              </w:rPr>
              <w:t>WANGWON (6550,1047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Go to Jangan and talk to Lottery seller </w:t>
            </w:r>
            <w:r>
              <w:rPr>
                <w:rStyle w:val="Links11t011"/>
                <w:lang w:val="en-GB"/>
              </w:rPr>
              <w:t>WANGWON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LV 35 "</w:t>
            </w:r>
            <w:r>
              <w:rPr>
                <w:rStyle w:val="Quest1"/>
                <w:lang w:val="en-GB"/>
              </w:rPr>
              <w:t>Asa?s Grumble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 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Looking for Chinese Liquor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Herbalist shop owner </w:t>
            </w:r>
            <w:r>
              <w:rPr>
                <w:rStyle w:val="Links11t011"/>
                <w:lang w:val="en-GB"/>
              </w:rPr>
              <w:t>YANGYUN (6491,1100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Step 1: 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16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Hyeongcheon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00 </w:t>
            </w:r>
            <w:r>
              <w:rPr>
                <w:rStyle w:val="Item1"/>
                <w:lang w:val="en-GB"/>
              </w:rPr>
              <w:t xml:space="preserve">Hyeongcheon powders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t xml:space="preserve">Step 2: 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6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Ong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00 </w:t>
            </w:r>
            <w:r>
              <w:rPr>
                <w:rStyle w:val="Item1"/>
                <w:lang w:val="en-GB"/>
              </w:rPr>
              <w:t xml:space="preserve">Ongs feelers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t xml:space="preserve">Step 3: 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13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Small Red Scorpion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00 </w:t>
            </w:r>
            <w:r>
              <w:rPr>
                <w:rStyle w:val="Item1"/>
                <w:lang w:val="en-GB"/>
              </w:rPr>
              <w:t xml:space="preserve">Legs of Small Red Scorpion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t xml:space="preserve">Step 4:Return to </w:t>
            </w:r>
            <w:r>
              <w:rPr>
                <w:rStyle w:val="Links11t011"/>
                <w:lang w:val="en-GB"/>
              </w:rPr>
              <w:t>YANGYUN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40,000</w:t>
              <w:br/>
              <w:t xml:space="preserve">sxp: 18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Looking for European Liquor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Adventurer </w:t>
            </w:r>
            <w:r>
              <w:rPr>
                <w:rStyle w:val="Links11t011"/>
                <w:lang w:val="en-GB"/>
              </w:rPr>
              <w:t>FLORA (6500,986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Step 1: 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15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Earth Magician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00 </w:t>
            </w:r>
            <w:r>
              <w:rPr>
                <w:rStyle w:val="Item1"/>
                <w:lang w:val="en-GB"/>
              </w:rPr>
              <w:t xml:space="preserve">eyebrows of Earth Magician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t xml:space="preserve">Step 2: 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5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lood Death Flow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00 </w:t>
            </w:r>
            <w:r>
              <w:rPr>
                <w:rStyle w:val="Item1"/>
                <w:lang w:val="en-GB"/>
              </w:rPr>
              <w:t xml:space="preserve">Blood Death Flowers leaves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t xml:space="preserve">Step 3: 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14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Red Scorpion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00 </w:t>
            </w:r>
            <w:r>
              <w:rPr>
                <w:rStyle w:val="Item1"/>
                <w:lang w:val="en-GB"/>
              </w:rPr>
              <w:t xml:space="preserve">Legs of Red Scorpion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t xml:space="preserve">Step 4:Return to </w:t>
            </w:r>
            <w:r>
              <w:rPr>
                <w:rStyle w:val="Links11t011"/>
                <w:lang w:val="en-GB"/>
              </w:rPr>
              <w:t>FLORA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LV 35 "</w:t>
            </w:r>
            <w:r>
              <w:rPr>
                <w:rStyle w:val="Quest1"/>
                <w:lang w:val="en-GB"/>
              </w:rPr>
              <w:t>Looking for Chinese Liquor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40,000</w:t>
              <w:br/>
              <w:t xml:space="preserve">sxp: 18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Huhoan?s Book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alweb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Lottery seller </w:t>
            </w:r>
            <w:r>
              <w:rPr>
                <w:rStyle w:val="Links11t011"/>
                <w:lang w:val="en-GB"/>
              </w:rPr>
              <w:t>WANGWON (6550,1047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Go to Jangan and talk to Lottery seller </w:t>
            </w:r>
            <w:r>
              <w:rPr>
                <w:rStyle w:val="Links11t011"/>
                <w:lang w:val="en-GB"/>
              </w:rPr>
              <w:t>WANGWON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LV 35 "</w:t>
            </w:r>
            <w:r>
              <w:rPr>
                <w:rStyle w:val="Quest1"/>
                <w:lang w:val="en-GB"/>
              </w:rPr>
              <w:t>Looking for European Liquor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 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Drinking with Huhoan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Jangan Gambling house guard </w:t>
            </w:r>
            <w:r>
              <w:rPr>
                <w:rStyle w:val="Links11t011"/>
                <w:lang w:val="en-GB"/>
              </w:rPr>
              <w:t>HUHOAN (6573,1016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Go to Jangan Gambling house and talk to </w:t>
            </w:r>
            <w:r>
              <w:rPr>
                <w:rStyle w:val="Links11t011"/>
                <w:lang w:val="en-GB"/>
              </w:rPr>
              <w:t>HUHOAN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.Give him the wine,When he says he wants more, ask about that </w:t>
            </w:r>
            <w:r>
              <w:rPr>
                <w:rStyle w:val="Item1"/>
                <w:lang w:val="en-GB"/>
              </w:rPr>
              <w:t>book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, and exchange it for the </w:t>
            </w:r>
            <w:r>
              <w:rPr>
                <w:rStyle w:val="Item1"/>
                <w:lang w:val="en-GB"/>
              </w:rPr>
              <w:t>flute</w:t>
            </w:r>
            <w:r>
              <w:rPr>
                <w:rFonts w:cs="Tahoma" w:ascii="Tahoma" w:hAnsi="Tahoma"/>
                <w:color w:val="0000FF"/>
                <w:sz w:val="18"/>
                <w:szCs w:val="18"/>
                <w:lang w:val="en-GB"/>
              </w:rPr>
              <w:br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t>Required Quest:LV 35 "</w:t>
            </w:r>
            <w:r>
              <w:rPr>
                <w:rStyle w:val="Quest1"/>
                <w:lang w:val="en-GB"/>
              </w:rPr>
              <w:t>Huhoan?s Book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EE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320,400</w:t>
              <w:br/>
              <w:t>sxp: 187,500</w:t>
              <w:br/>
              <w:t>gold: 340,0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Hidden Jewel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6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Hunter </w:t>
            </w:r>
            <w:r>
              <w:rPr>
                <w:rStyle w:val="Links11t011"/>
                <w:lang w:val="en-GB"/>
              </w:rPr>
              <w:t xml:space="preserve">HARAHO (3518,2173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9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lack Robber Arch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  for 100 </w:t>
            </w:r>
            <w:r>
              <w:rPr>
                <w:rStyle w:val="Item1"/>
                <w:lang w:val="en-GB"/>
              </w:rPr>
              <w:t>expensive jewel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Required Quest:LV 34 " </w:t>
            </w:r>
            <w:r>
              <w:rPr>
                <w:rStyle w:val="Quest1"/>
                <w:lang w:val="en-GB"/>
              </w:rPr>
              <w:t>Leegeuk?s Jewel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537,000</w:t>
              <w:br/>
              <w:t>sxp: 50,000</w:t>
              <w:br/>
              <w:t>gold: 94,0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  <w:lang w:val="en-GB"/>
              </w:rPr>
              <w:t>Black Robber Bowsman?s Bow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7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Hunter </w:t>
            </w:r>
            <w:r>
              <w:rPr>
                <w:rStyle w:val="Links11t011"/>
                <w:lang w:val="en-GB"/>
              </w:rPr>
              <w:t xml:space="preserve">HARAHO (3518,2173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11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lack Robber Bowman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200 </w:t>
            </w:r>
            <w:r>
              <w:rPr>
                <w:rStyle w:val="Item1"/>
                <w:lang w:val="en-GB"/>
              </w:rPr>
              <w:t>bow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LV 36 "</w:t>
            </w:r>
            <w:r>
              <w:rPr>
                <w:rStyle w:val="Quest1"/>
                <w:lang w:val="en-GB"/>
              </w:rPr>
              <w:t>Hidden Jewel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592,000</w:t>
              <w:br/>
              <w:t>sxp: 50,000</w:t>
              <w:br/>
              <w:t>gold: 96,5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Looking for Armor Materials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8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Protector merchant </w:t>
            </w:r>
            <w:r>
              <w:rPr>
                <w:rStyle w:val="Links11t011"/>
                <w:lang w:val="en-GB"/>
              </w:rPr>
              <w:t xml:space="preserve">YEOLAH (3574,2008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14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Red Scorpion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13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Small Red Scorpion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20 </w:t>
            </w:r>
            <w:r>
              <w:rPr>
                <w:rStyle w:val="Item1"/>
                <w:lang w:val="en-GB"/>
              </w:rPr>
              <w:t>Red Scorpion Shells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75,000</w:t>
              <w:br/>
              <w:t xml:space="preserve">gold: 13,5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Dead Ravine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9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Blacksmith </w:t>
            </w:r>
            <w:r>
              <w:rPr>
                <w:rStyle w:val="Links11t011"/>
                <w:lang w:val="en-GB"/>
              </w:rPr>
              <w:t xml:space="preserve">AGOL (3573,2041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2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16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Red-eye Ghost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17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ark-eye Ghost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in 2 hours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62,000</w:t>
              <w:br/>
              <w:t xml:space="preserve">gold: 6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Broken Paddle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4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Oasis Ticket agent </w:t>
            </w:r>
            <w:r>
              <w:rPr>
                <w:rStyle w:val="Links11t011"/>
                <w:lang w:val="en-GB"/>
              </w:rPr>
              <w:t>SALMAI (1574,18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western_china.shtml" \l "16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Hyeongcheon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00 </w:t>
            </w:r>
            <w:r>
              <w:rPr>
                <w:rStyle w:val="Item1"/>
                <w:lang w:val="en-GB"/>
              </w:rPr>
              <w:t>Hard Stones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exp: 105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Seeking Paddle Material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4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Blacksmith </w:t>
            </w:r>
            <w:r>
              <w:rPr>
                <w:rStyle w:val="Links11t011"/>
                <w:lang w:val="en-GB"/>
              </w:rPr>
              <w:t xml:space="preserve">AGOL (3573,2041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16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Red-eye Ghost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17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ark-eye Ghost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00 </w:t>
            </w:r>
            <w:r>
              <w:rPr>
                <w:rStyle w:val="Item1"/>
                <w:lang w:val="en-GB"/>
              </w:rPr>
              <w:t>Agols Iron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LV 40 "</w:t>
            </w:r>
            <w:r>
              <w:rPr>
                <w:rStyle w:val="Quest1"/>
                <w:lang w:val="en-GB"/>
              </w:rPr>
              <w:t>Broken Paddle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exp: 178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Delivering Paddle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4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Blacksmith </w:t>
            </w:r>
            <w:r>
              <w:rPr>
                <w:rStyle w:val="Links11t011"/>
                <w:lang w:val="en-GB"/>
              </w:rPr>
              <w:t xml:space="preserve">AGOL (3573,2041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Send 50 </w:t>
            </w:r>
            <w:r>
              <w:rPr>
                <w:rStyle w:val="Item1"/>
                <w:lang w:val="en-GB"/>
              </w:rPr>
              <w:t>Paddle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to Oasis Ticket agent </w:t>
            </w:r>
            <w:r>
              <w:rPr>
                <w:rStyle w:val="Links11t011"/>
                <w:lang w:val="en-GB"/>
              </w:rPr>
              <w:t>SALMAI (1574,18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LV 40 "</w:t>
            </w:r>
            <w:r>
              <w:rPr>
                <w:rStyle w:val="Quest1"/>
                <w:lang w:val="en-GB"/>
              </w:rPr>
              <w:t>Seeking Paddle Material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exp: 221,500</w:t>
              <w:br/>
              <w:t>sxp: 50,000</w:t>
              <w:br/>
              <w:t xml:space="preserve">item:Instant Returning scroll X 5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Bunwang highest grade nephrite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4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Hotan Jade Refiner </w:t>
            </w:r>
            <w:r>
              <w:rPr>
                <w:rStyle w:val="Links11t011"/>
                <w:lang w:val="en-GB"/>
              </w:rPr>
              <w:t xml:space="preserve">PAHAP (229,451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19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Small Bunwang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20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unwang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75 </w:t>
            </w:r>
            <w:r>
              <w:rPr>
                <w:rStyle w:val="Item1"/>
                <w:lang w:val="en-GB"/>
              </w:rPr>
              <w:t>highest grade nephrite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exp: 700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Clearing ultra blood devil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46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Hotan storekeeper </w:t>
            </w:r>
            <w:r>
              <w:rPr>
                <w:rStyle w:val="Links11t011"/>
                <w:lang w:val="en-GB"/>
              </w:rPr>
              <w:t xml:space="preserve">AUISAN (112,60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75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21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Ultra Blood Devil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exp: 750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Duyuns Revenge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48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Hotan South Gate guard </w:t>
            </w:r>
            <w:r>
              <w:rPr>
                <w:rStyle w:val="Links11t011"/>
                <w:lang w:val="en-GB"/>
              </w:rPr>
              <w:t>DUYUN (108,155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82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22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Golden Spid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23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White spid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800,000</w:t>
              <w:br/>
              <w:t xml:space="preserve">sxp: 11,3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Sweeping Mujigi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49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alweb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Hotan West Gate guard </w:t>
            </w:r>
            <w:r>
              <w:rPr>
                <w:rStyle w:val="Links11t011"/>
                <w:lang w:val="en-GB"/>
              </w:rPr>
              <w:t xml:space="preserve">BATU (85,52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24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Mujigi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25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Ujigi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250 </w:t>
            </w:r>
            <w:r>
              <w:rPr>
                <w:rStyle w:val="Item1"/>
                <w:lang w:val="en-GB"/>
              </w:rPr>
              <w:t>fingernails of Mujigis</w:t>
            </w:r>
          </w:p>
          <w:p>
            <w:pPr>
              <w:pStyle w:val="Normaalweb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PS: You can get this quest just at night. 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exp: 1,075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Seeking Ishades Ices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5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Hotan Protector merchant </w:t>
            </w:r>
            <w:r>
              <w:rPr>
                <w:rStyle w:val="Links11t011"/>
                <w:lang w:val="en-GB"/>
              </w:rPr>
              <w:t>GONISHYA (57,19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26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Ishade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27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 xml:space="preserve"> Hashade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25 </w:t>
            </w:r>
            <w:r>
              <w:rPr>
                <w:rStyle w:val="Item1"/>
                <w:lang w:val="en-GB"/>
              </w:rPr>
              <w:t xml:space="preserve">Ishade Ice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>Required Quest:LV 38 "</w:t>
            </w:r>
            <w:r>
              <w:rPr>
                <w:rStyle w:val="Quest1"/>
                <w:lang w:val="en-GB"/>
              </w:rPr>
              <w:t>Looking for Armor Material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exp: 1,100,000</w:t>
              <w:br/>
              <w:t xml:space="preserve">item: vigor grain (Large) X 5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White Face Spider Web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5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alweb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Hotan Potion Merchant </w:t>
            </w:r>
            <w:r>
              <w:rPr>
                <w:rStyle w:val="Links11t011"/>
                <w:lang w:val="en-GB"/>
              </w:rPr>
              <w:t>MANINA(84,108)</w:t>
            </w:r>
          </w:p>
          <w:p>
            <w:pPr>
              <w:pStyle w:val="Normaalweb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28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lue-Face Spid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29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White-Face Spid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210 </w:t>
            </w:r>
            <w:r>
              <w:rPr>
                <w:rStyle w:val="Item1"/>
                <w:lang w:val="en-GB"/>
              </w:rPr>
              <w:t>White Spider Web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1,250,000</w:t>
              <w:br/>
              <w:t xml:space="preserve">gold: 100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21"/>
                <w:szCs w:val="21"/>
              </w:rPr>
              <w:t>Yeti stick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59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3 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Hotan blacksmith </w:t>
            </w:r>
            <w:r>
              <w:rPr>
                <w:rStyle w:val="Links11t011"/>
                <w:lang w:val="en-GB"/>
              </w:rPr>
              <w:t>SOBOI (49,76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36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Yeti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37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evil Yeti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120 </w:t>
            </w:r>
            <w:r>
              <w:rPr>
                <w:rStyle w:val="Item1"/>
                <w:lang w:val="en-GB"/>
              </w:rPr>
              <w:t xml:space="preserve">Yeti sticks 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2,000,0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Inventory Expansion 3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6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alweb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Hotan Jewel Lapidary </w:t>
            </w:r>
            <w:r>
              <w:rPr>
                <w:rStyle w:val="Links11t011"/>
                <w:lang w:val="en-GB"/>
              </w:rPr>
              <w:t>MAMPJE (85,-4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oasis_kingdom.shtml" \l "23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ig White spid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nd help </w:t>
            </w:r>
            <w:r>
              <w:rPr>
                <w:rStyle w:val="Links11t011"/>
                <w:lang w:val="en-GB"/>
              </w:rPr>
              <w:t>MAMPJE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Collect </w:t>
            </w:r>
            <w:r>
              <w:rPr>
                <w:rStyle w:val="Item1"/>
                <w:lang w:val="en-GB"/>
              </w:rPr>
              <w:t>Tough spider web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.</w:t>
              <w:br/>
              <w:br/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Required Quest:LV 5 "</w:t>
            </w:r>
            <w:r>
              <w:rPr>
                <w:rStyle w:val="Quest1"/>
              </w:rPr>
              <w:t xml:space="preserve">Inventory Expansion 2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2 slot expansion in inventory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lang w:val="en-GB"/>
              </w:rPr>
              <w:t xml:space="preserve">Solid Bug Ghost?s shell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6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alweb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Get the quest from Donwhang</w:t>
            </w:r>
            <w:r>
              <w:rPr>
                <w:rStyle w:val="Links11t011"/>
                <w:lang w:val="en-GB"/>
              </w:rPr>
              <w:t xml:space="preserve"> BAEKAKO (3490,1966) </w:t>
            </w:r>
          </w:p>
          <w:p>
            <w:pPr>
              <w:pStyle w:val="Normaalweb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donwhang_cave.shtml" \l "1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Soil Ghost Bug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donwhang_cave.shtml" \l "3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 xml:space="preserve"> Earth Ghost Bug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5 </w:t>
            </w:r>
            <w:r>
              <w:rPr>
                <w:rStyle w:val="Item1"/>
                <w:lang w:val="en-GB"/>
              </w:rPr>
              <w:t xml:space="preserve">bug ghost?s shell 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2,200,0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drawing>
                <wp:inline distT="0" distB="0" distL="0" distR="0">
                  <wp:extent cx="1905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Sand Monster Tribe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6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Hotan Soldier of East Gate </w:t>
            </w:r>
            <w:r>
              <w:rPr>
                <w:rStyle w:val="Links11t011"/>
                <w:lang w:val="en-GB"/>
              </w:rPr>
              <w:t>MARKHAM(311,47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120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taklamakan.shtml" \l "39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Shakram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taklamakan.shtml" \l "40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Edimmu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exp: 1,950,000 </w:t>
              <w:br/>
              <w:t>gold: 197,5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Hiring hunter guild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63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alweb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Hunter </w:t>
            </w:r>
            <w:r>
              <w:rPr>
                <w:rStyle w:val="Links11t011"/>
                <w:lang w:val="en-GB"/>
              </w:rPr>
              <w:t xml:space="preserve">HARAHO (3518,2173) </w:t>
            </w:r>
          </w:p>
          <w:p>
            <w:pPr>
              <w:pStyle w:val="Normaalweb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ill 150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</w:rPr>
              <w:instrText xml:space="preserve"> HYPERLINK "http://sro.mmosite.com/database/monsters/donwhang_cave.shtml" \l "4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</w:rPr>
              <w:t>Power Earth Ghost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</w:rPr>
              <w:fldChar w:fldCharType="end"/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2,500,000</w:t>
              <w:br/>
              <w:t xml:space="preserve">gold: 250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Baeksong?s letter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64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alweb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South Gate Guard </w:t>
            </w:r>
            <w:r>
              <w:rPr>
                <w:rStyle w:val="Links11t011"/>
                <w:lang w:val="en-GB"/>
              </w:rPr>
              <w:t xml:space="preserve">BAEKSONG (3555,1950) </w:t>
            </w:r>
          </w:p>
          <w:p>
            <w:pPr>
              <w:pStyle w:val="Normaalweb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Step1: Talk to Jangan Islam merchant </w:t>
            </w:r>
            <w:r>
              <w:rPr>
                <w:rStyle w:val="Links11t011"/>
                <w:lang w:val="en-GB"/>
              </w:rPr>
              <w:t xml:space="preserve">ISHYAK (6503,1017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t xml:space="preserve">Step2: Talk to Hotan Stable merchant </w:t>
            </w:r>
            <w:r>
              <w:rPr>
                <w:rStyle w:val="Links11t011"/>
                <w:lang w:val="en-GB"/>
              </w:rPr>
              <w:t xml:space="preserve">SALIHAP (153,5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t xml:space="preserve">Step3: Return to </w:t>
            </w:r>
            <w:r>
              <w:rPr>
                <w:rStyle w:val="Links11t011"/>
                <w:lang w:val="en-GB"/>
              </w:rPr>
              <w:t xml:space="preserve">BAEKSONG </w:t>
            </w:r>
          </w:p>
          <w:p>
            <w:pPr>
              <w:pStyle w:val="Normaalweb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PS:He only gives 5 players quest one day 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1,450,000</w:t>
              <w:br/>
              <w:t>sxp: 9,000</w:t>
              <w:br/>
              <w:t>gold: 140,0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Sweeping Earth Ghost Warrior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6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alweb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East Gate Guard </w:t>
            </w:r>
            <w:r>
              <w:rPr>
                <w:rStyle w:val="Links11t011"/>
                <w:lang w:val="en-GB"/>
              </w:rPr>
              <w:t xml:space="preserve">HAHUN (3622,2112) </w:t>
            </w:r>
          </w:p>
          <w:p>
            <w:pPr>
              <w:pStyle w:val="Normaalweb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Kill 160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donwhang_cave.shtml" \l "5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 xml:space="preserve">Earth Ghost Warrior 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donwhang_cave.shtml" \l "6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 xml:space="preserve">Earth Ghost Soldier 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</w:p>
          <w:p>
            <w:pPr>
              <w:pStyle w:val="Normaalweb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Required Quest:LV 63 "</w:t>
            </w:r>
            <w:r>
              <w:rPr>
                <w:rStyle w:val="Quest1"/>
                <w:lang w:val="en-GB"/>
              </w:rPr>
              <w:t>Hiring hunter guild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3,000,000</w:t>
              <w:br/>
              <w:t xml:space="preserve">gold: 275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drawing>
                <wp:inline distT="0" distB="0" distL="0" distR="0">
                  <wp:extent cx="189230" cy="114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Mamoje?s Bet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65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Hotan Jeweller </w:t>
            </w:r>
            <w:r>
              <w:rPr>
                <w:rStyle w:val="Links11t011"/>
                <w:lang w:val="en-GB"/>
              </w:rPr>
              <w:t>MAMOJE(87,-3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taklamakan.shtml" \l "41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ark Kara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taklamakan.shtml" \l "42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eath Kara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to gain 20 teeth</w:t>
              <w:br/>
              <w:br/>
              <w:t>Required Quest:LV 51 "</w:t>
            </w:r>
            <w:r>
              <w:rPr>
                <w:rStyle w:val="Quest1"/>
                <w:lang w:val="en-GB"/>
              </w:rPr>
              <w:t>Seeking Ishades Ice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  <w:br/>
              <w:t xml:space="preserve">Note: Time limited. 2 hours per quest and need to be done in 4 days. 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exp: 425,000 </w:t>
              <w:br/>
              <w:t xml:space="preserve">gold: 40,000 </w:t>
              <w:br/>
              <w:t>sxp: 12,5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King of digging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67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alweb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</w:t>
            </w:r>
            <w:r>
              <w:rPr>
                <w:rStyle w:val="Links11t011"/>
                <w:lang w:val="en-GB"/>
              </w:rPr>
              <w:t xml:space="preserve">HONMUSA (3502,1966) </w:t>
            </w:r>
          </w:p>
          <w:p>
            <w:pPr>
              <w:pStyle w:val="Normaalweb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donwhang_cave.shtml" \l "7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Blind Mole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donwhang_cave.shtml" \l "8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Mole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340 </w:t>
            </w:r>
            <w:r>
              <w:rPr>
                <w:rStyle w:val="Item1"/>
                <w:lang w:val="en-GB"/>
              </w:rPr>
              <w:t>goi claws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exp: 3,550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drawing>
                <wp:inline distT="0" distB="0" distL="0" distR="0">
                  <wp:extent cx="189230" cy="114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Second Bet (Soboi)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68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alweb"/>
              <w:spacing w:before="0" w:after="28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Hotan Blacksmith </w:t>
            </w:r>
            <w:r>
              <w:rPr>
                <w:rStyle w:val="Links11t011"/>
                <w:lang w:val="en-GB"/>
              </w:rPr>
              <w:t>SOBOI (49,76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taklamakan.shtml" \l "43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emon Eye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taklamakan.shtml" \l "44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evil Eye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to gain 300 eyes</w:t>
            </w:r>
          </w:p>
          <w:p>
            <w:pPr>
              <w:pStyle w:val="Normaalweb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Required Quest:LV 65 "</w:t>
            </w:r>
            <w:r>
              <w:rPr>
                <w:rStyle w:val="Quest1"/>
                <w:lang w:val="en-GB"/>
              </w:rPr>
              <w:t>Mamoje?s Bet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"</w:t>
              <w:br/>
              <w:t xml:space="preserve">Note: You can only choose one quest between Second Bet(Soboi) and Second Bet(Mamoje).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I suggest you choose the one with exp reward.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exp: 3,400,000 </w:t>
              <w:br/>
              <w:t>sxp: 90,0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drawing>
                <wp:inline distT="0" distB="0" distL="0" distR="0">
                  <wp:extent cx="189230" cy="114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Second Bet (Mamoje)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68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alweb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Hotan Jeweller </w:t>
            </w:r>
            <w:r>
              <w:rPr>
                <w:rStyle w:val="Links11t011"/>
                <w:lang w:val="en-GB"/>
              </w:rPr>
              <w:t>MAMOJE(87,-3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taklamakan.shtml" \l "43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emon Eye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taklamakan.shtml" \l "44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evil Eye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to gain 300 eyes </w:t>
              <w:br/>
              <w:br/>
              <w:t>Required Quest:LV 65 "</w:t>
            </w:r>
            <w:r>
              <w:rPr>
                <w:rStyle w:val="Quest1"/>
                <w:lang w:val="en-GB"/>
              </w:rPr>
              <w:t>Mamoje?s Bet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"</w:t>
              <w:br/>
              <w:t xml:space="preserve">Note: You can only choose one quest between Second Bet(Soboi) and Second Bet(Mamoje).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I suggest you choose the one with exp reward.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gold: 925,000 </w:t>
              <w:br/>
              <w:t>sxp: 90,0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Ghost of dazzlement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69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alweb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Monk </w:t>
            </w:r>
            <w:r>
              <w:rPr>
                <w:rStyle w:val="Links11t011"/>
                <w:lang w:val="en-GB"/>
              </w:rPr>
              <w:t xml:space="preserve">BUPGONG (2526,2264) </w:t>
            </w:r>
          </w:p>
          <w:p>
            <w:pPr>
              <w:pStyle w:val="Normaalweb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donwhang_cave.shtml" \l "9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evil Ghost Nachal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donwhang_cave.shtml" \l "11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evil Mask Nachal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1 </w:t>
            </w:r>
            <w:r>
              <w:rPr>
                <w:rStyle w:val="Item1"/>
                <w:lang w:val="en-GB"/>
              </w:rPr>
              <w:t>Nachal antidote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alweb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PS:you need to get back to the npc that gave you this quest within 15 minutes after you get the quest item. No tele scroll or horse can be used , but you can use horse after you get out from dungeon.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exp: 3,750,000</w:t>
              <w:br/>
              <w:t xml:space="preserve">item: advanced return scrolls X5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Paedo?s request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7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alweb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Get the quest from Donwhang Storekeeper</w:t>
            </w:r>
            <w:r>
              <w:rPr>
                <w:rStyle w:val="Links11t011"/>
                <w:lang w:val="en-GB"/>
              </w:rPr>
              <w:t xml:space="preserve"> PAEDO (3579,1979)</w:t>
            </w:r>
          </w:p>
          <w:p>
            <w:pPr>
              <w:pStyle w:val="Normaalweb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donwhang_cave.shtml" \l "10" \n _parent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Gold-Silver Yachal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donwhang_cave.shtml" \l "12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Diamond Yachal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for 250 </w:t>
            </w:r>
            <w:r>
              <w:rPr>
                <w:rStyle w:val="Item1"/>
                <w:lang w:val="en-GB"/>
              </w:rPr>
              <w:t>pieces of diamond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and 250 </w:t>
            </w:r>
            <w:r>
              <w:rPr>
                <w:rStyle w:val="Item1"/>
                <w:lang w:val="en-GB"/>
              </w:rPr>
              <w:t xml:space="preserve">pieces of gold 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exp: 4,250,000 </w:t>
              <w:br/>
              <w:t xml:space="preserve">gold: 375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 xml:space="preserve">Collecting Buddhist scriptures 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70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alweb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Donwhang Priest </w:t>
            </w:r>
            <w:r>
              <w:rPr>
                <w:rStyle w:val="Links11t011"/>
                <w:lang w:val="en-GB"/>
              </w:rPr>
              <w:t xml:space="preserve">HYEON (3592,2236) </w:t>
            </w:r>
          </w:p>
          <w:p>
            <w:pPr>
              <w:pStyle w:val="Normaalweb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Retrieve the 4 </w:t>
            </w:r>
            <w:r>
              <w:rPr>
                <w:rStyle w:val="Item1"/>
                <w:lang w:val="en-GB"/>
              </w:rPr>
              <w:t xml:space="preserve">books of scriptures 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4C8" w:val="clear"/>
            <w:vAlign w:val="center"/>
          </w:tcPr>
          <w:p>
            <w:pPr>
              <w:pStyle w:val="Normaalweb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4,750,000</w:t>
              <w:br/>
              <w:t xml:space="preserve">sxp: 24,000 </w:t>
              <w:br/>
              <w:t>gold: 425,0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drawing>
                <wp:inline distT="0" distB="0" distL="0" distR="0">
                  <wp:extent cx="189230" cy="114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Last Bet (Soboi)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7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alweb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Hotan Blacksmith </w:t>
            </w:r>
            <w:r>
              <w:rPr>
                <w:rStyle w:val="Links11t011"/>
                <w:lang w:val="en-GB"/>
              </w:rPr>
              <w:t>SOBOI (49,76)</w:t>
            </w:r>
          </w:p>
          <w:p>
            <w:pPr>
              <w:pStyle w:val="Normaalweb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taklamakan.shtml" \l "45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 xml:space="preserve">Niya Soldier 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Style w:val="Bt021"/>
                <w:lang w:val="en-GB"/>
              </w:rPr>
              <w:t xml:space="preserve">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taklamakan.shtml" \l "46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 xml:space="preserve">Niya Guard 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to gain 200 </w:t>
            </w:r>
            <w:r>
              <w:rPr>
                <w:rStyle w:val="Item1"/>
                <w:lang w:val="en-GB"/>
              </w:rPr>
              <w:t>necklaces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alweb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Required Quest:LV 68 "</w:t>
            </w:r>
            <w:r>
              <w:rPr>
                <w:rStyle w:val="Quest1"/>
                <w:lang w:val="en-GB"/>
              </w:rPr>
              <w:t>Second Bet (Soboi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  <w:br/>
              <w:t xml:space="preserve">Note: You can only choose one quest between Last Bet(Soboi) and Last Bet(Mamoje).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I suggest you choose the one with exp reward.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xp: 4,000,000</w:t>
              <w:br/>
              <w:t xml:space="preserve">sxp: 96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drawing>
                <wp:inline distT="0" distB="0" distL="0" distR="0">
                  <wp:extent cx="189230" cy="114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Last Bet (Mamoje)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71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alweb"/>
              <w:spacing w:before="0" w:after="28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Hotan Jeweller </w:t>
            </w:r>
            <w:r>
              <w:rPr>
                <w:rStyle w:val="Links11t011"/>
                <w:lang w:val="en-GB"/>
              </w:rPr>
              <w:t>MAMOJE(87,-3)</w:t>
            </w:r>
          </w:p>
          <w:p>
            <w:pPr>
              <w:pStyle w:val="Normaalweb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taklamakan.shtml" \l "45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 xml:space="preserve">Niya Soldier 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taklamakan.shtml" \l "46" \n _blank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 xml:space="preserve">Niya Guard 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to gain 200 </w:t>
            </w:r>
            <w:r>
              <w:rPr>
                <w:rStyle w:val="Item1"/>
                <w:lang w:val="en-GB"/>
              </w:rPr>
              <w:t xml:space="preserve">spears </w:t>
            </w:r>
          </w:p>
          <w:p>
            <w:pPr>
              <w:pStyle w:val="Normaalweb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Required Quest:LV 68 "</w:t>
            </w:r>
            <w:r>
              <w:rPr>
                <w:rStyle w:val="Quest1"/>
                <w:lang w:val="en-GB"/>
              </w:rPr>
              <w:t>Second Bet (Mamoje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"</w:t>
              <w:br/>
              <w:t xml:space="preserve">Note: You can only choose one quest between Last Bet(Soboi) and Last Bet(Mamoje).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I suggest you choose the one with exp reward.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old: 900,000</w:t>
              <w:br/>
              <w:t xml:space="preserve">sxp: 96,000 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drawing>
                <wp:inline distT="0" distB="0" distL="0" distR="0">
                  <wp:extent cx="189230" cy="114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Sweeping Niya Archers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74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Get the quest from Hotan West Gate guard </w:t>
            </w:r>
            <w:r>
              <w:rPr>
                <w:rStyle w:val="Links11t011"/>
                <w:lang w:val="en-GB"/>
              </w:rPr>
              <w:t xml:space="preserve">WULAN(81,41)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1700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taklamakan.shtml" \l "47"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Niya Snip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taklamakan.shtml" \l "48"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Niya Hunter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exp: 3,700,000 </w:t>
              <w:br/>
              <w:t>gold: 250,0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drawing>
                <wp:inline distT="0" distB="0" distL="0" distR="0">
                  <wp:extent cx="189230" cy="114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  <w:lang w:val="en-GB"/>
              </w:rPr>
              <w:t>Research on Ancient Niya Magic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77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Get the quest from Hotan Potion merchant</w:t>
            </w:r>
            <w:r>
              <w:rPr>
                <w:rStyle w:val="Links11t011"/>
                <w:lang w:val="en-GB"/>
              </w:rPr>
              <w:t xml:space="preserve"> MANINA(84,108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  <w:t xml:space="preserve">kill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taklamakan.shtml" \l "49"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Niya Mage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</w:t>
            </w:r>
            <w:r>
              <w:rPr>
                <w:rStyle w:val="Links11t011"/>
                <w:lang w:val="en-GB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taklamakan.shtml" \l "50"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Niya Shaman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 to get 200 niya</w:t>
            </w:r>
            <w:r>
              <w:rPr>
                <w:rStyle w:val="Item1"/>
                <w:lang w:val="en-GB"/>
              </w:rPr>
              <w:t xml:space="preserve"> bracelets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exp: 4,275,000 </w:t>
              <w:br/>
              <w:t>gold: 350,000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drawing>
                <wp:inline distT="0" distB="0" distL="0" distR="0">
                  <wp:extent cx="189230" cy="1149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Lost Horseshoe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79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4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  <w:color w:val="000000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>Get the quest from Hotan Stable-keeper</w:t>
            </w:r>
            <w:r>
              <w:rPr>
                <w:rStyle w:val="Links11t011"/>
                <w:lang w:val="en-GB"/>
              </w:rPr>
              <w:t xml:space="preserve"> SALIHAP(143,9)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br/>
              <w:br/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taklamakan.shtml" \l "51"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Niya Royal Guard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GB"/>
              </w:rPr>
              <w:t xml:space="preserve"> or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instrText xml:space="preserve"> HYPERLINK "http://sro.mmosite.com/database/monsters/taklamakan.shtml" \l "52"</w:instrTex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FF0000"/>
                <w:sz w:val="18"/>
                <w:szCs w:val="18"/>
                <w:u w:val="none"/>
                <w:lang w:val="en-GB"/>
              </w:rPr>
              <w:t>Niya General</w:t>
            </w:r>
            <w:r>
              <w:rPr>
                <w:rStyle w:val="InternetLink"/>
                <w:sz w:val="18"/>
                <w:u w:val="none"/>
                <w:szCs w:val="18"/>
                <w:rFonts w:cs="Tahoma" w:ascii="Tahoma" w:hAnsi="Tahoma"/>
                <w:color w:val="FF0000"/>
                <w:lang w:val="en-GB"/>
              </w:rPr>
              <w:fldChar w:fldCharType="end"/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D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exp: 4,775,000 </w:t>
              <w:br/>
              <w:t>gold: 375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Links11t011">
    <w:name w:val="links11t011"/>
    <w:basedOn w:val="Standaardalinealettertype"/>
    <w:qFormat/>
    <w:rPr>
      <w:rFonts w:ascii="Tahoma" w:hAnsi="Tahoma" w:cs="Tahom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Item1">
    <w:name w:val="item1"/>
    <w:basedOn w:val="Standaardalinealettertype"/>
    <w:qFormat/>
    <w:rPr>
      <w:rFonts w:ascii="Tahoma" w:hAnsi="Tahoma" w:cs="Tahoma"/>
      <w:b w:val="false"/>
      <w:bCs w:val="false"/>
      <w:strike w:val="false"/>
      <w:dstrike w:val="false"/>
      <w:color w:val="0000FF"/>
      <w:sz w:val="18"/>
      <w:szCs w:val="18"/>
      <w:u w:val="none"/>
    </w:rPr>
  </w:style>
  <w:style w:type="character" w:styleId="Quest1">
    <w:name w:val="quest1"/>
    <w:basedOn w:val="Standaardalinealettertype"/>
    <w:qFormat/>
    <w:rPr>
      <w:rFonts w:ascii="Tahoma" w:hAnsi="Tahoma" w:cs="Tahoma"/>
      <w:b w:val="false"/>
      <w:bCs w:val="false"/>
      <w:strike w:val="false"/>
      <w:dstrike w:val="false"/>
      <w:color w:val="009966"/>
      <w:sz w:val="18"/>
      <w:szCs w:val="18"/>
      <w:u w:val="none"/>
    </w:rPr>
  </w:style>
  <w:style w:type="character" w:styleId="Monster1">
    <w:name w:val="monster1"/>
    <w:basedOn w:val="Standaardalinealettertype"/>
    <w:qFormat/>
    <w:rPr>
      <w:rFonts w:ascii="Tahoma" w:hAnsi="Tahoma" w:cs="Tahoma"/>
      <w:b w:val="false"/>
      <w:bCs w:val="false"/>
      <w:strike w:val="false"/>
      <w:dstrike w:val="false"/>
      <w:color w:val="FF0000"/>
      <w:sz w:val="18"/>
      <w:szCs w:val="18"/>
      <w:u w:val="none"/>
    </w:rPr>
  </w:style>
  <w:style w:type="character" w:styleId="Bt021">
    <w:name w:val="bt021"/>
    <w:basedOn w:val="Standaardalinealettertype"/>
    <w:qFormat/>
    <w:rPr>
      <w:rFonts w:ascii="Tahoma" w:hAnsi="Tahoma" w:cs="Tahom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6:02:00Z</dcterms:created>
  <dc:creator>Piet</dc:creator>
  <dc:description/>
  <dc:language>en-US</dc:language>
  <cp:lastModifiedBy>Piet</cp:lastModifiedBy>
  <dcterms:modified xsi:type="dcterms:W3CDTF">2007-04-06T16:04:00Z</dcterms:modified>
  <cp:revision>1</cp:revision>
  <dc:subject/>
  <dc:title>Name</dc:title>
</cp:coreProperties>
</file>